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3F3F3" w:val="clear"/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v Čeňka Růžičky,</w:t>
      </w:r>
    </w:p>
    <w:p>
      <w:pPr>
        <w:pStyle w:val="Normal"/>
        <w:numPr>
          <w:ilvl w:val="0"/>
          <w:numId w:val="0"/>
        </w:numPr>
        <w:shd w:fill="F3F3F3" w:val="clear"/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edsedy </w:t>
      </w:r>
      <w:r>
        <w:rPr>
          <w:rFonts w:cs="Arial" w:ascii="Arial" w:hAnsi="Arial"/>
          <w:b/>
          <w:color w:val="000000"/>
        </w:rPr>
        <w:t>Výboru pro odškodnění romského holocaustu,</w:t>
      </w:r>
    </w:p>
    <w:p>
      <w:pPr>
        <w:pStyle w:val="Normal"/>
        <w:shd w:fill="F3F3F3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slavnostním shromáždění</w:t>
      </w:r>
    </w:p>
    <w:p>
      <w:pPr>
        <w:pStyle w:val="Normal"/>
        <w:shd w:fill="F3F3F3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příležitosti</w:t>
      </w:r>
    </w:p>
    <w:p>
      <w:pPr>
        <w:pStyle w:val="Normal"/>
        <w:numPr>
          <w:ilvl w:val="0"/>
          <w:numId w:val="0"/>
        </w:numPr>
        <w:shd w:fill="F3F3F3" w:val="clear"/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ne památky obětí holocaustu a předcházení zločinům proti lidskost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nát, Hlavní sál, 27. ledna 20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ážení bývali vězňové a pozůstalí po obětech, vaše excelence, vážení vládní  představitelé, představitelé Senátu a Poslanecké sněmovny , dámy a pánové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sem opravdu velice rád, že mi bylo dovoleno k vám promluvit a zároveň Vám vyřídit pozdravy bývalých romských vězňů KT a pozůstalých po obětech z řad českých Romů a Sintů, které zde mám tu čest zastupov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lo se již tradicí a budiž za to organizátorům vysloveno naše upřímné poděkování, že si právě zde, v těchto významných, reprezentativních prostorách připomínáme události, které nás poznamenaly na celý živo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pomínání si utrpení našich lidí je pro nás nekončící, takřka dennodenní součástí našich aktivit, našeho způsobu života. V naší komunitě, stejně tak jako v židovské neexistuje rodina,  které by rukou nacistů a jejich snaživých poskoků většina blízkých z rasových důvodů nezahyn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ěsivou zkušeností zbavení občanských práv a svobod, pronásledování a systematického vraždění nacisty během 2. svět. války si stejně jako Židé zažili i Romové a Sin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tisíce příslušníků našeho národa se stalo obětí holocaustu. Tato zkušenost se nesmazatelně zapsala do paměti a vědomí romského lidu. Většinovým společnostem v zemích EU je však stále málo znám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mské organizace se v rámci svých možností snaží zkušenosti Romů s nacismem dále předávat, ale jak nás události přesvědčují, je to žalostně málo na to, aby se četnost a závažnost rasových útoků proti nám snižova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ážení, v posledních letech jsme svědky nárůstu různých forem antisemitismu. A je neskonale dobře, že vzhledem k holocaustu na to mezinárodní politika ostře reaguje. V případě anticikánismu je tomu bohužel poněkud jinak. Příčinu vidím v minimálním historickém povědomí o hrůzných zločinech a genocidě spáchaných na Romech a Sintech v okupované Evropě. </w:t>
      </w:r>
    </w:p>
    <w:p>
      <w:pPr>
        <w:pStyle w:val="Normal"/>
        <w:jc w:val="both"/>
        <w:rPr/>
      </w:pPr>
      <w:r>
        <w:rPr>
          <w:rFonts w:cs="Arial" w:ascii="Arial" w:hAnsi="Arial"/>
        </w:rPr>
        <w:t>Jenom v mé zemi z pěti tisíc českých a moravských Romů a Sintů nacismus přežila jen desetina. Přesto stále zápasíme o to, aby příslušné organizace, včetně institucí státních,  dostatečně zohlednily dosud zjištěná a nikým nezpochybněná fakta o genocidě našich lidí i v případě odškodňovacích a kompenzačních procesů. Rádi bychom se jaksi zbavili pocitu, že jsme v tomto ohledu stále na obtíž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omům a Sintům již 40 let s odškodňováním pomáhám a vím, o čem hovořím.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mští vězňové koncentračních táborů s pozůstalými po obětech museli bojovat desetiletí, aby se dostalo uznání i jejich tragickému osudu. Naše budoucnost v této zemi přece nemůže být úspěšně řešena za situace nedořešených problémů, souvisejících s nacismem a vztahem Protektorátu k našim rodinám. My nemůžeme zapomenout na jejich tragický osud. A  jen těžko se můžeme ubránit vnímat historické souvislost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zůstalí po romských obětech vědí, jak to začalo, a taky vědí, jak to skončilo. Ti z tradičních českých Romů a Sintů, kteří přežili, nám svoje zkušenosti se zvrhlými praktikami nadřazenosti ras předali, a je to zkušenost neuvěřitelně otřesná. A vzhledem k dnešnímu postavení Romů v evropských zemích musím dodat, že i  nakažlivá. Vzpomeňme si na četné nenávistné rasistické výroky některých politiků na adresu romského lidu. Oni s tím nepřestanou, protože se jim to vyplácí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takovíto lidé mají mít tu čest prostřednictvím zákonů ovlivňovat můj život? 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sto jsem stále ještě optimistou. Sice opatrným, ale stále jsem. Co mě k tomu ved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ní to, jak by se leckdo mohl domnívat, záležitost zdůstojnění místa KT v Hodoníně ani případ částečného řešení pietního místa KT v Letech, za což české vládě děkujem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dyž si uvědomím, s jakým zpožděním a pod jakým tlakem se tak stalo, když místo vražd našich lidí je stále překryto vepřínem, mám opravdu smíšené pocit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ím důvodem je případ popálené Natálky. Po žhářském útoku na domek, ve kterém Natálka se svojí rodinou žila, se v národě zdvihla obrovská vlna solidarity, vlna solidarity s jasným apelem – tak dost, takováto svinstva se v naší zemi dělat nebudou. A to je pro mě zásadní a musím dodat nové, radostné a povzbuzující  zjiště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ážení a ctění, připomínat si nezměrné utrpení  Židů a Romů je nezbytné. A za to, že se tak trpělivě děje, bych rád poděkoval židovskému lid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ěkuji za pozorno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Čeněk Růžička, pozůstalý po obětec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11:00Z</dcterms:created>
  <dc:creator>admin</dc:creator>
  <dc:description/>
  <cp:keywords/>
  <dc:language>en-US</dc:language>
  <cp:lastModifiedBy>admin</cp:lastModifiedBy>
  <dcterms:modified xsi:type="dcterms:W3CDTF">2011-01-21T12:11:00Z</dcterms:modified>
  <cp:revision>2</cp:revision>
  <dc:subject/>
  <dc:title>               </dc:title>
</cp:coreProperties>
</file>