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0"/>
        </w:numPr>
        <w:shd w:fill="F3F3F3" w:val="clear"/>
        <w:jc w:val="center"/>
        <w:outlineLvl w:val="0"/>
        <w:rPr/>
      </w:pPr>
      <w:r>
        <w:rPr>
          <w:rFonts w:cs="Arial" w:ascii="Arial" w:hAnsi="Arial"/>
          <w:b/>
        </w:rPr>
        <w:t>Projev Miroslavy Němcové,</w:t>
      </w:r>
    </w:p>
    <w:p>
      <w:pPr>
        <w:pStyle w:val="Normal"/>
        <w:shd w:fill="F3F3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sedkyně Poslanecké sněmovny Parlamentu ČR,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 slavnostním shromáždění 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 příležitosti </w:t>
      </w:r>
    </w:p>
    <w:p>
      <w:pPr>
        <w:pStyle w:val="Normal"/>
        <w:shd w:fill="F3F3F3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ne památky obětí holocaustu a předcházení zločinům proti lidskos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nát, Hlavní sál, 27. ledna 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Vážené dámy, vážení pánové,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otázka holocaustu časově omezené téma, které je aktuální jen do doby, než odejde poslední účastník, poslední člověk, který na vlastní kůži pocítil snahu jiných vyhlazovat lidstvo podle jakýchsi – v uvozovkách – měřítek? Je to problém společnosti spojený jen s určitým časovým obdobím, s určitým poznáním, či spíše nepoznáním? 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o není jen řečnická otázka, alespoň si tak troufám tvrdit. My dnes vnímáme šoa v největší míře ve spojení s druhou světovou válkou, s nacismem, s koncentračními tábory. Ale snaha některých hnutí, lidí, stran a společenství zbavovat se protivníků masovým a až technicky zrůdným procesem není ohraničena jen konkrétním dějinným obdobím. Děla se v různých etapách a bojím se, že je v lidské společnosti někde uvnitř a hluboko zakódovaná v těch temnějších stránkách lidského podvědomí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Přesto den a událost, kterou si dnes připomínáme, patří mezi ty, které nám mohou – a musejí – tento problém neustále připomínat. Osvobození Osvětimi v lednu 1945 otevřelo naplno bránu poznání, kam až může dojít zrůdnost některých myšlenkových a politických směrů. Ostatně, mnozí z vás jistě znají knihu dvou přeživších vězňů z Osvětimi Oty Krause a Ericha Kulky, kteří ji nazvali Továrna na smrt. Kdo ji znáte, dáte mi jistě za pravdu, že jen máloco překoná jejich svědectví, s jakým pečlivě a výstižně, a přitom až mrazivě dokumentárním způsobem zdokumentovali jednu z nejhorších etap světových ději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le je dobré připomenout i druhý pól této historické etapy. Tedy lidi a činy, které zůstávají nadějí pro nás i všechny budoucí generace. Minulý týden měl v Praze světovou premiéru film Nickyho rodina, který ukazuje sílu jedince v době, která přinášela utrpení celému světu, židům zvláště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Příběh sira Nicolase Wintona ukazuje, co je možno dělat pro záchranu lidí i lidství i v nejsložitějších podmínkách. A i pro naše dnešní setkání jsou důležitá slova 102 letého sira Wintona spoluzachránce 669 židovských dětí, které by jinak skončily s rodiči v plynových komorách koncentračních táborů. Na závěr filmu, po premiéře, řekl zhruba toto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„Uvědomil jsem si, jak důležitá, snad nejdůležitější v našem životě, jsou dvě slova: Etika, bez níž nelze vymyslet ani uskutečnit to, co by vedlo k opravdu dobrému činu.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druhé slovo je kompromis, který je v životě někdy nesmírně těžký, ale bez něj nelze dojít k rozhodnutím, která by byla užitečná a trvalá.“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nes nechci klást důraz na potřebu kompromisu, protože ve vztahu k ničivé, zrůdné, fašistické, totalitní a nenávistné ideologii kompromis nehledáme. Ale důraz na etickou rovinu našeho uvažování o minulosti, současnosti i budoucnosti a zejména důraz na etiku ve vztazích mezi lidmi i národy,  je to, co nám má být vodítkem pro všechna dnešní i budoucí rozhodování.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ámy a pánové, děkuji vám za pozornost.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iroslava Němcová</w:t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edsedkyně Poslanecké sněmovny Parlamentu ČR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urier New" w:hAnsi="Courier New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imes New Roman" w:hAnsi="Times New Roman" w:cs="Times New Roman"/>
      <w:i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59:00Z</dcterms:created>
  <dc:creator/>
  <dc:description/>
  <cp:keywords/>
  <dc:language>en-US</dc:language>
  <cp:lastModifiedBy>Marta</cp:lastModifiedBy>
  <cp:lastPrinted>2011-01-25T16:07:00Z</cp:lastPrinted>
  <dcterms:modified xsi:type="dcterms:W3CDTF">2011-01-26T15:59:00Z</dcterms:modified>
  <cp:revision>13</cp:revision>
  <dc:subject/>
  <dc:title/>
</cp:coreProperties>
</file>