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jc w:val="center"/>
        <w:rPr/>
      </w:pPr>
      <w:r>
        <w:rPr>
          <w:rFonts w:cs="Tahoma" w:ascii="Tahoma" w:hAnsi="Tahoma"/>
          <w:b/>
          <w:bCs/>
        </w:rPr>
        <w:t xml:space="preserve">Projev Jiřího Daníčka, </w:t>
      </w:r>
    </w:p>
    <w:p>
      <w:pPr>
        <w:pStyle w:val="Normal"/>
        <w:shd w:fill="F3F3F3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ředsedy Federace židovských obcí,</w:t>
      </w:r>
    </w:p>
    <w:p>
      <w:pPr>
        <w:pStyle w:val="Normal"/>
        <w:shd w:fill="F3F3F3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 příležitosti</w:t>
      </w:r>
    </w:p>
    <w:p>
      <w:pPr>
        <w:pStyle w:val="Normal"/>
        <w:shd w:fill="F3F3F3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ne památky obětí holocaustu</w:t>
      </w:r>
    </w:p>
    <w:p>
      <w:pPr>
        <w:pStyle w:val="Normal"/>
        <w:shd w:fill="F3F3F3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 předcházení zločinům proti lidskosti</w:t>
      </w:r>
    </w:p>
    <w:p>
      <w:pPr>
        <w:pStyle w:val="Normal"/>
        <w:shd w:fill="F3F3F3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3F3F3" w:val="clear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enát Parlamentu ČR, 27. ledna 2010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ážení přítomní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rád bych se na závěr obrátil na přítomné zástupce parlamentu, vlády, církví i občanských institucí s jedním připomenutím a s jednou prosbou. Spisovatel Ludvík Vaculík v jednom ze svých fejetonů píše, že pokud bychom chtěli najít něco, co je v souvislosti s holocaustem a není hluboce negativní, pak je to skutečnost, že na mapě světa je Stát Izrael. Na podzim roku 1947 se většina zemí při hlasování ve Valném shromáždění OSN vyslovila pro vznik a existenci židovského státu v tehdejší Palestině. Byl to vzácný případ politického rozhodnutí, které se neřídilo jen politickými cíli ale vzalo v úvahu i jiné skutečnosti holocaustu a osud jeho obětí. Všichni, kdo tehdy hlasovali pro, věděli, do jak nejisté a komplikované skutečnosti se nový stát rodí. Jejich ano tedy znamenalo také, že se budou o jeho bezpečnost a existenci zasazovat i v budoucnosti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Ne všechny země, které Izrael v roce 1947 podpořily, si to dnes uvědomují. Jménem všech židovských obcí i organizací v České republice bych rád řekl, že jsem hrdý na to, že Česká republika, poté co získala skutečnou samostatnost a suverenitu, je si takového závazku opět vědoma a aktivně ho uskutečňuje i prosazuje. Prosím vás, abyste na tento závazek nezapomněli ani v budoucnosti a svými postoji a vlivem ho pomáhali prosazovat. Je to jedna z konkrétních věcí, které lze proti holocaustu a jeho následkům udělat dnes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ámy a pánové, děkuji vám za účast na dnešním shromáždění a zvu vás na malé občerstvení do přilehlého sál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14:00Z</dcterms:created>
  <dc:creator>Alena Ortenová</dc:creator>
  <dc:description/>
  <cp:keywords/>
  <dc:language>en-US</dc:language>
  <cp:lastModifiedBy>Marta</cp:lastModifiedBy>
  <dcterms:modified xsi:type="dcterms:W3CDTF">2010-03-08T12:14:00Z</dcterms:modified>
  <cp:revision>2</cp:revision>
  <dc:subject/>
  <dc:title>Projev Jiřího Daníčka, </dc:title>
</cp:coreProperties>
</file>