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color w:val="000080"/>
        </w:rPr>
      </w:pPr>
      <w:r>
        <w:rPr>
          <w:color w:val="000080"/>
        </w:rPr>
        <w:drawing>
          <wp:inline distT="0" distB="0" distL="0" distR="0">
            <wp:extent cx="89916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                                                                               </w:t>
      </w:r>
      <w:r>
        <w:rPr>
          <w:color w:val="000080"/>
        </w:rPr>
        <w:drawing>
          <wp:inline distT="0" distB="0" distL="0" distR="0">
            <wp:extent cx="1433830" cy="72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Federace židovských obcí v ČR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známení  tisku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2"/>
          <w:szCs w:val="28"/>
        </w:rPr>
      </w:pPr>
      <w:r>
        <w:rPr>
          <w:b/>
          <w:i/>
          <w:color w:val="000000"/>
          <w:sz w:val="22"/>
          <w:szCs w:val="28"/>
        </w:rPr>
      </w:r>
    </w:p>
    <w:p>
      <w:pPr>
        <w:pStyle w:val="Zkladntext2"/>
        <w:rPr/>
      </w:pPr>
      <w:r>
        <w:rPr/>
        <w:t xml:space="preserve">Federace židovských obcí v ČR a Nadační fond obětem holocaustu pořádají slavnostní shromáždění u příležitosti </w:t>
      </w:r>
      <w:r>
        <w:rPr>
          <w:i/>
        </w:rPr>
        <w:t>Dne památky obětí holocaustu a předcházení zločinům proti lidskosti.</w:t>
      </w:r>
      <w:r>
        <w:rPr/>
        <w:t xml:space="preserve">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áštitu nad slavnostním shromážděním, které se uskuteční dne 25. 1. 2008  v Rytířském sále Senátu Parlamentu ČR, převzal již tradičně předseda Senátu MUDr. Přemysl Sobotka.</w:t>
      </w:r>
    </w:p>
    <w:p>
      <w:pPr>
        <w:pStyle w:val="Normal"/>
        <w:spacing w:lineRule="auto" w:line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36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7. leden, výročí osvobození vyhlazovacího tábora v Osvětimi v roce 1945, je v České republice stejně jako ve většině států Evropské unie a dalších zemích připomínán jako Den památk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bětí holocaustu a předcházení zločinům proti lidskosti. Od listopadu 2005 je 27. leden </w:t>
      </w:r>
      <w:r>
        <w:rPr>
          <w:color w:val="000000"/>
          <w:sz w:val="22"/>
          <w:szCs w:val="22"/>
        </w:rPr>
        <w:t>vyhlášen Organizací spojených národů jako Mezinárodní den uctění památky obětí holocaustu.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ždoročně se slavnostního shromáždění zúčastňují zástupci organizací sdružujících bývalé vězně a vězenkyně koncentračních táborů, zahraniční hosté, velvyslanci a velvyslankyně v České republice, představitelé vlády, Senátu Parlamentu ČR a dalších státních institucí. </w:t>
      </w:r>
    </w:p>
    <w:p>
      <w:pPr>
        <w:pStyle w:val="NormlnsWWW"/>
        <w:jc w:val="both"/>
        <w:rPr>
          <w:sz w:val="22"/>
        </w:rPr>
      </w:pPr>
      <w:r>
        <w:rPr>
          <w:sz w:val="22"/>
        </w:rPr>
        <w:t>Z projevu publicistky Jarmily Balážové v Senátu v lednu 2007: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Tragédie spojená s holocaustem stále zanechává své stopy a ani třetí generace, byť je ve vyrovnávání se s touto stinnou kapitolou dějin nejdál, těchto stop není zbavena“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lnsWWW"/>
        <w:jc w:val="both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lnsWWW"/>
        <w:spacing w:before="0" w:after="0"/>
        <w:jc w:val="both"/>
        <w:rPr/>
      </w:pPr>
      <w:r>
        <w:rPr>
          <w:i/>
          <w:iCs/>
          <w:sz w:val="22"/>
        </w:rPr>
        <w:t xml:space="preserve">Federace židovských obcí v ČR  a  </w:t>
      </w:r>
      <w:r>
        <w:rPr>
          <w:i/>
          <w:iCs/>
          <w:sz w:val="22"/>
          <w:szCs w:val="22"/>
        </w:rPr>
        <w:t>Nadační fond obětem holocaustu</w:t>
      </w:r>
    </w:p>
    <w:p>
      <w:pPr>
        <w:pStyle w:val="NormlnsWWW"/>
        <w:spacing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lnsWWW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 Praze 10. 12.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38:00Z</dcterms:created>
  <dc:creator>Alena Ortenová</dc:creator>
  <dc:description/>
  <dc:language>en-US</dc:language>
  <cp:lastModifiedBy>Nadační fond obětem holocaus</cp:lastModifiedBy>
  <cp:lastPrinted>2007-12-10T13:43:00Z</cp:lastPrinted>
  <dcterms:modified xsi:type="dcterms:W3CDTF">2007-12-11T10:38:00Z</dcterms:modified>
  <cp:revision>2</cp:revision>
  <dc:subject/>
  <dc:title>27</dc:title>
</cp:coreProperties>
</file>