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Projev Luďka Eliáše,</w:t>
      </w:r>
    </w:p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bývalého vězně nacistického tábora Auschwitz-Birkenau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u příležitosti Dne památky obětí holocaustu 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a předcházení zločinům proti lidskosti</w:t>
      </w:r>
    </w:p>
    <w:p>
      <w:pPr>
        <w:pStyle w:val="Zkladntext3"/>
        <w:shd w:fill="F3F3F3" w:val="clear"/>
        <w:spacing w:before="0" w:after="0"/>
        <w:jc w:val="center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Senát Parlamentu České republiky, 27. ledna 2014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žení vzácní hosté, sestry a bratři sepjatí společným údělem, dámy a pánové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dská paměť, schopnost uchovávat v mysli děje dávno minulé, má svoje limity. A je to asi dobře, člověk by se měl především upínat k tomu, co bude, co je před ním, co je třeba promyslet a vykonat. Ale neplatí to vždy. V poslední době nás současné děje čím dál víc nutí přemýšlet o minulosti. Dávné minulosti, staré už sedmdesát let. Je noc. Ležím ve studeném, dlouhém dřevěném baráku, tak zvaném bloku, na třetím patře kavalce, ze všech stran tísněn svými stejně postiženými druhy – a poslouchám. Na rampu vyhlazovacího tábora Auschwitz – Birkenau právě přijíždí další vlak. Je sestaven z nákladních vagónů, určených původně pro 15 koní či krav. Ale teď jsou v něm lidé. Desítky, stovky, tisíce lidí. Jsou doslova promíseni s kufry a tlumoky, ukrývajícími poslední zbytky jejich nuzného majetku. A mezi tím vším děti. I zcela malé děti, kojenci přitulení k svým matkám, děti, jejichž život by měl teprve začít, ale které už na světě nečeká nic. Jen minuty, nejvýš hodiny uplynou – a ony se promění v černý dým, deroucí se k tmavé obloze, která se klene nad místem smr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ím se provinily? Hřešily? Jaký mohly spáchat hřích ve své nevinnosti? Co je tedy zahubilo? Odpověď je ukryta v jednom jediném slově. To slovo zní  n e n á v i s t. Nenávist lidí, kteří se lidmi jen zdají, mají jen jejich vnější podobu. Nenávist tvorů, kteří neuznávají jinou pravdu, než tu svoji a jsou pro ni ochotni a schopni zabíje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té doby uplynulo 70 let. Vystřídaly se tři generace. Ale chuť bít a zabíjet je tu stále. Někde nočními útoky. Výbuchy nastražených bomb. Dokonce i jedovatý plyn se znovu stává vražedným nástrojem. I u nás známe, co se skrývá za výkřiky „hrr na ně“. A znovu jsou ohroženi i ti nejnevinnější a nejbezmocnější - děti. Nenávist je nadčasová. Důvody se najdou vždy. Příslušnost k jinému kmeni. Víra v jiného boha. Odlišná barva pleti. Jiné životní návyky. Příslušnost k jiné společenské vrstvě. Jiný původ. Jiné etnikum. Prostě - nenávist k    </w:t>
      </w:r>
      <w:r>
        <w:rPr>
          <w:rFonts w:cs="Calibri" w:ascii="Calibri" w:hAnsi="Calibri"/>
          <w:b/>
        </w:rPr>
        <w:t>j i n ý m</w:t>
      </w:r>
      <w:r>
        <w:rPr>
          <w:rFonts w:cs="Calibri" w:ascii="Calibri" w:hAnsi="Calibri"/>
        </w:rPr>
        <w:t xml:space="preserve">. A neměla by nás příliš uklidňovat skutečnost, že </w:t>
      </w:r>
      <w:r>
        <w:rPr>
          <w:rFonts w:cs="Calibri" w:ascii="Calibri" w:hAnsi="Calibri"/>
          <w:b/>
        </w:rPr>
        <w:t>zatím</w:t>
      </w:r>
      <w:r>
        <w:rPr>
          <w:rFonts w:cs="Calibri" w:ascii="Calibri" w:hAnsi="Calibri"/>
        </w:rPr>
        <w:t xml:space="preserve"> jsme schopni je zadrž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ložme si otázku, co vědí dnešní mladí lidé o tom, co museli prožívat někteří jejich pradědové…(prarodiče?). O tom, k jak hrůzným koncům vede každá masová nenávist. Každá tak zvaná „kolektivní vina“. Zda o ní mají dost vědomostí potřebných tomu, aby tyto poznatky prolnuly do jejich života, do jejich myšlení, aby pro ně byly silným, varujícím prvkem, který pomůže odmítat pokusy všech těch pouličních řvounů a hlasatelů snadných násilných řešení, jak tomu bylo nedávno třeba v Ostravě, i v některých městech našeho pohranič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ď na tuto otázku, podložená zkušeností ze stovek setkání s mladými lidmi, s těmi, kteří se během nemnoha let stanou vedoucí generací našeho národa a státu, není v tomto směru vůbec ideální. Vědí málo. Mnozí nic. A především - málo je i těch, kteří chápou dějinnou souvislost mezi osvětimskými plynovými komorami a hesly dnešních neonacistů, jako třeba: „Češi Čechům“, „Cikáni do Indie“ a „Pusťte nás na ně!“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Je jasné, že fyzické násilí proti těm </w:t>
      </w:r>
      <w:r>
        <w:rPr>
          <w:rFonts w:cs="Calibri" w:ascii="Calibri" w:hAnsi="Calibri"/>
          <w:b/>
        </w:rPr>
        <w:t>jiným</w:t>
      </w:r>
      <w:r>
        <w:rPr>
          <w:rFonts w:cs="Calibri" w:ascii="Calibri" w:hAnsi="Calibri"/>
        </w:rPr>
        <w:t>, odlišným, jak se dnes říká, není řešení, ale zločin. Že jedinou cestou je promyšlené, dlouhodobé pozitivní ovlivňování lidí. Tedy „běh na dlouhou trať“, jak se dnes s oblibou říká. Ale je nezbytné se postavit na startovní čáru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nespočet dokladů o tom, že svědectví pamětníků, očitých svědků dávných vražd, má schopnost zaujmout naši mladou generaci, prostoupit její myšlení, a je-li vhodně podáno, najít i souvislosti s dneškem, a ovlivnit tak i její vztah k negativním jevům současným. Má schopnost pomoci jako nejpádnější argument, postavit hráz proti těm, kteří pod záminkou vlastenectví nám vnucují neonacizmus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amětníků klesá. Mnohde zbývají poslední jednotlivci. Měli bychom naléhat na rozhodující činitele, aby nejen umožnili, ale přímo pomáhali organizovat setkávání těchto rokem narození vzdálených generací a zajistili i pořizování obrazových i zvukových záznamů autentických výpovědí pamětníků. To proto, abychom sílu jejich nezpochybnitelných argumentů uchovali i pro generace budou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sím, zamysleme se nad tímto návrhem, který je současně prosbou. To proto, aby dnešní naše setkání mělo ještě další rozměr. A tím je ovlivňování budoucnos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14:00Z</dcterms:created>
  <dc:creator>ADMIN</dc:creator>
  <dc:description/>
  <dc:language>en-US</dc:language>
  <cp:lastModifiedBy>Marta Malá</cp:lastModifiedBy>
  <cp:lastPrinted>2007-11-25T17:14:00Z</cp:lastPrinted>
  <dcterms:modified xsi:type="dcterms:W3CDTF">2014-01-22T10:14:00Z</dcterms:modified>
  <cp:revision>2</cp:revision>
  <dc:subject/>
  <dc:title>Po měsících</dc:title>
</cp:coreProperties>
</file>