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rFonts w:cs="Calibri" w:ascii="Calibri" w:hAnsi="Calibri"/>
          <w:b/>
          <w:bCs/>
          <w:sz w:val="28"/>
          <w:szCs w:val="28"/>
        </w:rPr>
        <w:t>ŽIDOVSKÁ OBEC V PRAZE VYPISUJE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b/>
          <w:caps/>
          <w:sz w:val="28"/>
          <w:szCs w:val="28"/>
        </w:rPr>
        <w:t xml:space="preserve">Výběrové řízení na pozici ředitel/ka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DOMOVA SOCIÁLNÍ PÉČE HAGIBOR (DSPH)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ab/>
        <w:tab/>
        <w:tab/>
        <w:tab/>
        <w:tab/>
        <w:tab/>
        <w:tab/>
        <w:tab/>
      </w:r>
    </w:p>
    <w:p>
      <w:pPr>
        <w:pStyle w:val="Zkladntext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OŽADAVKY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Zkladntext2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ysokoškolské vzdělání v magisterském programu, sociální nebo zdravotnická oblast výhodou</w:t>
      </w:r>
    </w:p>
    <w:p>
      <w:pPr>
        <w:pStyle w:val="Zkladntext2"/>
        <w:numPr>
          <w:ilvl w:val="0"/>
          <w:numId w:val="2"/>
        </w:numPr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povídající pracovní zkušenosti, z toho alespoň 5 let na manažerské pozici podmínkou </w:t>
      </w:r>
    </w:p>
    <w:p>
      <w:pPr>
        <w:pStyle w:val="Zkladntext2"/>
        <w:numPr>
          <w:ilvl w:val="0"/>
          <w:numId w:val="2"/>
        </w:numPr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axe v sociální oblasti </w:t>
      </w:r>
      <w:r>
        <w:rPr>
          <w:rFonts w:cs="Calibri" w:ascii="Calibri" w:hAnsi="Calibri"/>
          <w:sz w:val="22"/>
          <w:szCs w:val="22"/>
        </w:rPr>
        <w:t xml:space="preserve">(ve veřejné správě nebo při poskytování sociálních služeb) či </w:t>
      </w:r>
      <w:r>
        <w:rPr>
          <w:rFonts w:cs="Calibri" w:ascii="Calibri" w:hAnsi="Calibri"/>
          <w:bCs/>
          <w:sz w:val="22"/>
          <w:szCs w:val="22"/>
        </w:rPr>
        <w:t>zdravotní oblasti</w:t>
      </w:r>
      <w:r>
        <w:rPr>
          <w:rFonts w:cs="Calibri" w:ascii="Calibri" w:hAnsi="Calibri"/>
          <w:sz w:val="22"/>
          <w:szCs w:val="22"/>
        </w:rPr>
        <w:t xml:space="preserve"> výhodou</w:t>
      </w:r>
    </w:p>
    <w:p>
      <w:pPr>
        <w:pStyle w:val="Zkladntext2"/>
        <w:numPr>
          <w:ilvl w:val="0"/>
          <w:numId w:val="2"/>
        </w:numPr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lost problematiky poskytování sociálních služeb dle zákona č. 108/2006 Sb.</w:t>
      </w:r>
    </w:p>
    <w:p>
      <w:pPr>
        <w:pStyle w:val="Zkladntext2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ákladní znalost pracovně – právních předpisů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velmi dobré komunikační, prezentační, organizační a řídící dovednosti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strategické myšlení a flexibilit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vysoká zodpovědnost a důslednost při vykonávání prác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odolnost vůči stresu, vysoké pracovní nasazení</w:t>
      </w:r>
    </w:p>
    <w:p>
      <w:pPr>
        <w:pStyle w:val="Zkladntext2"/>
        <w:numPr>
          <w:ilvl w:val="0"/>
          <w:numId w:val="2"/>
        </w:numPr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ztah k judaismu a povědomí o holocaust traum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kladný vztah k seniorům</w:t>
      </w:r>
    </w:p>
    <w:p>
      <w:pPr>
        <w:pStyle w:val="Zkladntext2"/>
        <w:numPr>
          <w:ilvl w:val="0"/>
          <w:numId w:val="2"/>
        </w:numPr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pokročilá znalost práce na PC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Zkladntext2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ktivní znalost anglického jazyka </w:t>
      </w:r>
    </w:p>
    <w:p>
      <w:pPr>
        <w:pStyle w:val="Zkladntext2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lnweb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ŘIHLÁŠKA UCHAZEČE MUSÍ OBSAHOVAT TYTO NÁLEŽITOSTI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méno, příjmení, titul, datum a místo narození, státní příslušnost, místo trvalého pobytu, kontaktní adresu a telefon, e-mail a vlastnoruční podpi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pie dokladů o nejvyšším dosaženém vzdělání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ukturovaný profesní životopis s údaji o dosavadních zaměstnáních a praxi (zejména manažerské), odborných znalostech a dovednostech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ýpis z evidence Rejstříku trestů ne starší než 3 měsí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ékařské potvrzení o způsobilosti k vykonávání příslušného pracovního místa ne starší 2 měsíců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tivační dopi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cepce rozvoje DSPH zaměřená na poskytované služby, hospodaření a další rozvoj zařízení v rozsahu max. 4 stran A4 strojopisu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kytnutí referencí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epsaný souhlas se zpracováním osobních údajů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ktuální fotografii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řihlášku je nutné doručit nejpozději do 30. 1. 2015 do 14 hodin, pod názvem VŘ – DSPH, na adresu: Židovská obec v Praze, Maiselova 18, Praha 1, 110 00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2835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72375" cy="107061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72375" cy="1070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72375" cy="10706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2375" cy="1070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1Char">
    <w:name w:val="Nadpis 1 Char"/>
    <w:basedOn w:val="Standardnpsmoodstavce"/>
    <w:qFormat/>
    <w:rPr>
      <w:sz w:val="24"/>
      <w:u w:val="single"/>
    </w:rPr>
  </w:style>
  <w:style w:type="character" w:styleId="Zkladntext2Char">
    <w:name w:val="Základní text 2 Char"/>
    <w:basedOn w:val="Standardnpsmoodstavce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0" w:after="225"/>
    </w:pPr>
    <w:rPr/>
  </w:style>
  <w:style w:type="paragraph" w:styleId="Zkladntext2">
    <w:name w:val="Základní text 2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13:00Z</dcterms:created>
  <dc:creator>Vladimír Vašek</dc:creator>
  <dc:description/>
  <dc:language>en-US</dc:language>
  <cp:lastModifiedBy>doma</cp:lastModifiedBy>
  <cp:lastPrinted>2012-04-24T09:19:00Z</cp:lastPrinted>
  <dcterms:modified xsi:type="dcterms:W3CDTF">2014-12-01T17:13:00Z</dcterms:modified>
  <cp:revision>2</cp:revision>
  <dc:subject/>
  <dc:title/>
</cp:coreProperties>
</file>