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hd w:fill="F3F3F3" w:val="clear"/>
        <w:spacing w:before="0" w:after="0"/>
        <w:jc w:val="center"/>
        <w:rPr/>
      </w:pPr>
      <w:r>
        <w:rPr>
          <w:rFonts w:cs="Tahoma" w:ascii="Calibri" w:hAnsi="Calibri"/>
          <w:b/>
          <w:sz w:val="24"/>
          <w:szCs w:val="24"/>
        </w:rPr>
        <w:t>Projev Petra Papouška,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předsedy Federace židovských obcí v České republice,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u příležitosti Dne památky obětí holocaustu 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a předcházení zločinům proti lidskosti</w:t>
      </w:r>
    </w:p>
    <w:p>
      <w:pPr>
        <w:pStyle w:val="Zkladntext3"/>
        <w:shd w:fill="F3F3F3" w:val="clear"/>
        <w:spacing w:before="0" w:after="0"/>
        <w:jc w:val="center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</w:r>
    </w:p>
    <w:p>
      <w:pPr>
        <w:pStyle w:val="Zkladntext3"/>
        <w:shd w:fill="F3F3F3" w:val="clear"/>
        <w:spacing w:before="0" w:after="0"/>
        <w:jc w:val="center"/>
        <w:rPr/>
      </w:pPr>
      <w:r>
        <w:rPr>
          <w:rFonts w:cs="Tahoma" w:ascii="Calibri" w:hAnsi="Calibri"/>
          <w:b/>
          <w:sz w:val="24"/>
          <w:szCs w:val="24"/>
        </w:rPr>
        <w:t>Senát Parlamentu České republiky, 27. ledna 2014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 rokem jsem na tomto místě prohlásil, že události holocaustu si musíme připomínat s cílem, aby se již nic podobného neopakovalo. Po skončení setkání mne pan vrchní zemských rabín upozornil, že takto by se o holocaustu nemělo mluvit. A má pravdu. Bohužel holocaust se opakuje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sismus a zlo existují v myslích lidí a čekají na to, aby se mohly projevit. Stačí jen vhodné prostředí nebo impuls. I v dnešní době jsou místa na zemi představující utrpení, které si v našich poklidných životech nedovedeme představit. Je možné, že realizace těchto hrůz nedosahuje technické dokonalosti nacistických vrahů, ale myšlenka a záměr je stejný.  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létě minulého roku jsme v našich městech byli svědky takzvaných „protiromských“ pochodů. V naší nedávné minulosti máme vlastní zkušenost, která začínala takovými malými pochody a končila obrovskou tragédií. Lidé, kteří aktivně organizují tato setkání, jsou pokračovatelé myšlenek nacismu a jsou to přesně ti lidé, jejichž mysl je naplněna zlem. Snaží se ho živit, podporovat s úmyslem nakazit nespokojenou veřejnost a poskytnout jí jednoduchá řešení problémů. Je třeba se vždy a veřejně postavit proti skrytému a maskovanému rasismu, který jsme viděli a vidíme v ulicích našich měst. Především naše polická reprezentace by si měla uvědomovat svou odpovědnost a být slyšet v okamžicích, které jsou důležité. Bohužel si nevybavuji takové hlasy během již zmíněných pochodů v minulém roce. Doufám, že nová vláda bude tento problém brát vážně a investuje do vzdělání v místech, která to potřebují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Tento rok nás čekají evropské a komunální volby. Apeluji na demokratické strany, aby nepodcenily především ty evropské. Stačí se podívat k našim sousedům, kde byli demokraticky zvoleni zástupci s jasně rasistickým názorem, který je zabalen do národnostních ideálů a frček na jejich uniformách. Malá vítězství radikálních stran v různých evropských zemích můžou přinést do evropského parlamentu vlnu, která se bude těžko zastavovat. Proto hledejme reálná řešení, většinou časově náročná, kterých se těžko dosahuje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ávěr bych chtěl poděkovat Senátu České republiky za možnost pořádat dnešní setkání zde v těchto prostorách. Děkuji všem účastníkům a především přeživším, kteří jsou našimi svědky hrůzné minulosti. Děkuji Nadačnímu fondu obětem Holocaustu za podporu v oblasti vzdělávání, připomínky, obnovy a péče o přeživší, její ředitelce Martě Malé a předsedovi správní rady Michalu Borgesovi.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ád bych zakončil své slovo citací studentky Univerzity Tomáše Bati ve Zlíně, která se účastnila mezinárodní soutěže o nejlepší plakát ke Dni památky obětí holocaustu "Keeping The Memory Alive - Journey through the Holocaust", jejímž organizátorem je v České republice Evropský institut odkazu šoa.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olína Bořánková ke svému plakátu říká: „Jsem velmi pozitivní člověk a těžko snáším neustálé stěžování lidí v dnešní době na cokoliv neopodstatněného. Nikdo si neumí vážit doby, jakou prožíváme, a lidé velmi rychle zapomínají, co se v minulosti stalo ( a už vůbec si nedovedou představit, jak těžké to muselo být). Když by dnešní člověk ztratil byť jen první položku v seznamu na mém plakátě (práva), velmi těžko to ponese, co teprve ostatní. Když vám vezmou majetek, důstojnost, lidství, rodinu vám odvedou pryč (a vy nevíte, zda jsou naživu), jste nemocní a nevíte, jestli to všechno přežijete. Jak směšně vůči tomu vypadá stěžování si na poměry v zemi nebo drahý rohlík?“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14605</wp:posOffset>
            </wp:positionV>
            <wp:extent cx="5760720" cy="807466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32:00Z</dcterms:created>
  <dc:creator>Alena</dc:creator>
  <dc:description/>
  <dc:language>en-US</dc:language>
  <cp:lastModifiedBy>Marta Malá</cp:lastModifiedBy>
  <dcterms:modified xsi:type="dcterms:W3CDTF">2014-01-24T10:32:00Z</dcterms:modified>
  <cp:revision>2</cp:revision>
  <dc:subject/>
  <dc:title/>
</cp:coreProperties>
</file>