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provodné programy veřejné prezentace záměru Památníku ŠOA mají rozpoutat veřejnou diskusi na podporu scenáristické přípravy příští expozice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ědictví šoa – hodnota, či zátěž...?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úterý 4. června 201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Ve spolupráci s galerií DOX se uskuteční panelová diskuse na téma </w:t>
      </w:r>
      <w:r>
        <w:rPr>
          <w:b/>
        </w:rPr>
        <w:t>komunikace budoucnosti v tématu šoa…</w:t>
      </w:r>
      <w:r>
        <w:rPr/>
        <w:t xml:space="preserve"> Jak uchovat paměť po odchodu pamětníků… Veřejný dialog, či umělecká podobenství…? Jak zachovat čitelnost míst dotýkaných, jak udržet odkaz válečných příběhů na místech bez hrobů? </w:t>
      </w:r>
    </w:p>
    <w:p>
      <w:pPr>
        <w:pStyle w:val="Normal"/>
        <w:rPr/>
      </w:pPr>
      <w:r>
        <w:rPr/>
        <w:t>Největší setkání k tématu nově vznikajícího Památníku ŠOA využívá skutečnosti, že Prahu navštíví mimořádní osobnost, Stuart Eizenstat, významný americký diplomat a celoživotní hledač odkazu válečných příběhů Židů celého světa. Jeho seminární úvod do panelové diskuse přinese nejen inspiraci projektu, ale také osobitý pohled na hledání spravedlnosti pro válečné oběti a jejich rodiny.</w:t>
        <w:br/>
        <w:t xml:space="preserve">V dalších příspěvcích se několik významných osobností zamyslí nad specifikou uchování paměti na dotýkaných místech v různých částech Evropy, nad dramatem historie uložené v architektuře prostoru, nad specifikou české národní mentality v uznání důstojnosti pro válečné hrdiny a oběti šoa. 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>Requiem navzdory: Verdi v </w:t>
      </w:r>
      <w:r>
        <w:rPr>
          <w:rFonts w:eastAsia="Times New Roman"/>
          <w:b/>
          <w:color w:val="000000"/>
          <w:sz w:val="28"/>
          <w:szCs w:val="28"/>
        </w:rPr>
        <w:t xml:space="preserve">Terezíně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  <w:b/>
          <w:color w:val="000000"/>
        </w:rPr>
        <w:t xml:space="preserve">čtvrtek </w:t>
      </w:r>
      <w:r>
        <w:rPr>
          <w:rFonts w:eastAsia="Times New Roman"/>
          <w:b/>
        </w:rPr>
        <w:t>6. června 2013 ve 20 hodin.</w:t>
        <w:br/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</w:rPr>
        <w:t>Dirigent Rafael Schächter roku 1944 nazkoušel a provedl v Ghettu Terezín významnou a velmi složitou skladbu pro početný sbor. Tak došlo ke s</w:t>
      </w:r>
      <w:r>
        <w:rPr/>
        <w:t>pojení italské hudby, latinského textu, prastaré katolické modlitby, to vše provedené židovskými zpěváky a hudebníky z Čech, Rakouska, Německa, Holandska, Dánska, Polska i Maďarska a navíc studované a dirigované bezvěrcem.</w:t>
      </w:r>
    </w:p>
    <w:p>
      <w:pPr>
        <w:pStyle w:val="Normal"/>
        <w:rPr/>
      </w:pPr>
      <w:r>
        <w:rPr>
          <w:rFonts w:eastAsia="Times New Roman"/>
        </w:rPr>
        <w:t xml:space="preserve">Zpěv a majestátní hudba tak podpořila početnou skupinu zbědovaných židovských vězňů v době, kdy se válka chýlila ke konci, ale vyhlazovací tábory pracovaly na plné obrátky. Deportace už v průběhu zkoušek vedly k novému obsazení sólistů. Premiéra se paradoxně uskutečnila při návštěvě Adolfa Eichmanna v Terezíně. 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</w:rPr>
        <w:t xml:space="preserve">Dirigent Schächter slíbil svému sboru, že jednou tuto skladbu uvede v Praze. V Praze se – už jako vzpomínka na velikou událost ghetta – uskuteční tento koncert až letos. </w:t>
        <w:br/>
        <w:t>Dirigent Murry Sidlin bude řídit symfonický orchestr FOK a Kühnův smíšený sbor v komponovaném vzpomínkovém pořadu, jako poctu Rafaelu Schächterovi a všem terezínským interpretům Verdiho Requiem. Díky porozumění pana kardinála Dominika Duky zazní koncert v Katedrále svatého Víta.</w:t>
        <w:br/>
      </w:r>
      <w:r>
        <w:rPr>
          <w:rFonts w:eastAsia="Times New Roman"/>
          <w:b/>
        </w:rPr>
        <w:t>Koncert Difiant Requiem je partnerskou akcí naší výstavy.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Více informací: </w:t>
      </w:r>
      <w:hyperlink r:id="rId2">
        <w:r>
          <w:rPr>
            <w:rStyle w:val="InternetLink"/>
            <w:rFonts w:eastAsia="Times New Roman"/>
          </w:rPr>
          <w:t>www.defiantrequiem.org/pragueconcert</w:t>
        </w:r>
      </w:hyperlink>
    </w:p>
    <w:p>
      <w:pPr>
        <w:pStyle w:val="Normal"/>
        <w:spacing w:before="0" w:after="0"/>
        <w:rPr>
          <w:rFonts w:eastAsia="Times New Roman" w:cs="Verdana"/>
          <w:b/>
          <w:b/>
          <w:color w:val="868686"/>
        </w:rPr>
      </w:pPr>
      <w:r>
        <w:rPr>
          <w:rFonts w:eastAsia="Times New Roman" w:cs="Verdana"/>
          <w:b/>
          <w:color w:val="868686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/>
        <w:t xml:space="preserve">Na předešlou významnou kulturní událost navazuje v prostoru nádraží Bubny nedělní komorní koncert </w:t>
      </w:r>
      <w:r>
        <w:rPr>
          <w:rFonts w:eastAsia="Times New Roman"/>
          <w:b/>
        </w:rPr>
        <w:t>String quartet, chamber music koncert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Interpreti jsou členy tzv. Schächterova institutu, který založil dirigent Mury Sidlin. </w:t>
        <w:br/>
      </w:r>
      <w:r>
        <w:rPr>
          <w:rFonts w:eastAsia="Times New Roman"/>
          <w:b/>
        </w:rPr>
        <w:t>Neděle 9. 6. 2013 odpoledne.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b/>
          <w:sz w:val="28"/>
          <w:szCs w:val="28"/>
          <w:u w:val="single"/>
        </w:rPr>
        <w:t>Veřejná diskuse k novému územnímu plánu pro Bubny</w:t>
      </w:r>
      <w:r>
        <w:rPr>
          <w:b/>
        </w:rPr>
        <w:t xml:space="preserve">  </w:t>
      </w:r>
    </w:p>
    <w:p>
      <w:pPr>
        <w:pStyle w:val="Normal"/>
        <w:spacing w:before="0" w:after="0"/>
        <w:rPr/>
      </w:pPr>
      <w:r>
        <w:rPr>
          <w:b/>
        </w:rPr>
        <w:t>pondělí 10. 6. 201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Diskuse</w:t>
      </w:r>
      <w:r>
        <w:rPr>
          <w:b/>
        </w:rPr>
        <w:t xml:space="preserve"> </w:t>
      </w:r>
      <w:r>
        <w:rPr/>
        <w:t>naváže na předešlé podobné setkání v Institutu Archip. Opět za účasti autorů nové urbanistické studie pro oblast Bubny. Navíc s účastí architektů podílejících se na novém metropolitním plánu Prahy.</w:t>
        <w:br/>
        <w:t xml:space="preserve">Strategické území Bubny, ve světle nového plánování metropole, je dynamickým ostrůvkem půdorysu hlavního města. Uprostřed čtvrti příštího věku má zůstat zachována relikvie starých časů, místo dotýkané historií, místo pro diskusi o paměti města. Setkání s autory nové studie územního plánu Bubny se uskuteční přímo v řešeném prostoru. </w:t>
        <w:br/>
        <w:t xml:space="preserve">Za autorský tým Ing. Arch Vít Máslo, za Útvar rozvoje Prahy Ing. arch Roman Koucký – vedoucí Kanceláře Metropolitního plánu, za společnost Památník ŠOA Praha Ing. Arch Petr Hlaváček, konzultant nové expozice pro vztahy řešeného objektu a prostoru města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hled z druhé strany </w:t>
      </w:r>
    </w:p>
    <w:p>
      <w:pPr>
        <w:pStyle w:val="Normal"/>
        <w:spacing w:before="0" w:after="0"/>
        <w:rPr/>
      </w:pPr>
      <w:r>
        <w:rPr>
          <w:b/>
        </w:rPr>
        <w:t>úterý 11. 6.</w:t>
      </w:r>
      <w:r>
        <w:rPr/>
        <w:t xml:space="preserve"> </w:t>
      </w:r>
      <w:r>
        <w:rPr>
          <w:b/>
        </w:rPr>
        <w:t>20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iskuse s cizinci, kteří v České republice působí na místech, kde se pracuje se živou pamětí na neuralgické okamžiky minulosti. Vystoupí mladí dobrovolníci nadace německé ASF, kteří provází návštěvníky v Lidicích, v Terezíně, pomáhají dříve narozeným v pražské Židovské obci. </w:t>
        <w:br/>
        <w:t xml:space="preserve">Jejich partnerem v rozhovorech bude Brit žijící v Praze, David Vaughan, publicista a autor historických dokumentů. Téma: </w:t>
      </w:r>
      <w:r>
        <w:rPr>
          <w:b/>
        </w:rPr>
        <w:t>„Úcta k obětem a hrdinům války v Českém prostředí“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Setkání s akademickým sochařem Alešem Veselým</w:t>
      </w:r>
    </w:p>
    <w:p>
      <w:pPr>
        <w:pStyle w:val="Normal"/>
        <w:rPr/>
      </w:pPr>
      <w:r>
        <w:rPr>
          <w:b/>
        </w:rPr>
        <w:t>středa 12. 6. 201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Setkání je nejen možností seznámit se s autorem významné sochy Kadiš, která dává rozměr první veřejné prezentaci společnosti Památník ŠOA Praha. Akademický sochař Aleš Veselý řadu let žije projektem významného objektu k odkazu pražských židovských transportů. Jeho úvahy a plány se (snad) ne náhodou spojily se záměry autorů nového Památníku ŠOA. </w:t>
        <w:br/>
        <w:t xml:space="preserve">Otázka dne: </w:t>
      </w:r>
      <w:r>
        <w:rPr>
          <w:b/>
        </w:rPr>
        <w:t>Je Praha zralá pro novou významnou sochu do veřejného prostoru s tématem ŠOA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zpomínka na Arnošta Lustiga</w:t>
      </w:r>
      <w:r>
        <w:rPr>
          <w:sz w:val="28"/>
          <w:szCs w:val="28"/>
          <w:u w:val="single"/>
        </w:rPr>
        <w:t xml:space="preserve"> </w:t>
        <w:br/>
      </w:r>
      <w:r>
        <w:rPr>
          <w:b/>
        </w:rPr>
        <w:t>čtvrtek 13. 6. 2013</w:t>
      </w:r>
      <w:r>
        <w:rPr/>
        <w:t xml:space="preserve"> </w:t>
      </w:r>
    </w:p>
    <w:p>
      <w:pPr>
        <w:pStyle w:val="Normal"/>
        <w:rPr/>
      </w:pPr>
      <w:r>
        <w:rPr/>
        <w:t>Setkání bude uvedeno Markétou Mališovou, ředitelkou spřátelené nadace Franze Kafky v Praze. Její velmi blízký vztah k nedávno zesnulému klasikovi české literatury bude klíčem výběru z jeho tvorby. V odjezdové hale nádraží někdejších židovských transportů přednese citace Arnošta Lustiga Tomáš Töpfer, zakladatel společnosti Památník ŠOA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dkaz šoa, archiv nebo podobenství...?</w:t>
        <w:br/>
      </w:r>
      <w:r>
        <w:rPr>
          <w:b/>
        </w:rPr>
        <w:t>pondělí 17. 6. 2013</w:t>
      </w:r>
      <w:r>
        <w:rPr/>
        <w:t xml:space="preserve"> </w:t>
      </w:r>
    </w:p>
    <w:p>
      <w:pPr>
        <w:pStyle w:val="Normal"/>
        <w:rPr/>
      </w:pPr>
      <w:r>
        <w:rPr/>
        <w:t>Veřejná diskuse pedagogů k otázkám výuky odkazu holocaustu. Ve spolupráci s Katedrou dějin a didaktiky dějepisu PedF UK a s expertním týmem pedagogů jednoho světa se na školách otevře panelová diskuse téma příštího jazyka při výuce komplikované látky nejen v osnovách dějepisu, ale také společenských nauk. Setkání je součástí cyklu rozhovorů k vývoji nového vzdělávacího programu nového památníku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ozpravy přes dvě generace</w:t>
        <w:br/>
      </w:r>
      <w:r>
        <w:rPr>
          <w:b/>
        </w:rPr>
        <w:t>úterý 18. 6. 2013</w:t>
      </w:r>
      <w:r>
        <w:rPr/>
        <w:t xml:space="preserve"> </w:t>
      </w:r>
    </w:p>
    <w:p>
      <w:pPr>
        <w:pStyle w:val="Normal"/>
        <w:rPr/>
      </w:pPr>
      <w:r>
        <w:rPr/>
        <w:t xml:space="preserve">Symbolický závěr cyklu doprovodných kulturních programů výstavy Kadiš. Akademická malířka Helga Hošková, „terezínské dítě“, autorka knih a obrazových cyklů k tématu holocaustu bude spolu se svou vnučkou diskutovat o generační různosti pohledu na fenomén šoa a jeho veřejnou prezenta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iantrequiem.org/pragueconcer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3:30:00Z</dcterms:created>
  <dc:creator>Pavel Štingl</dc:creator>
  <dc:description/>
  <dc:language>en-US</dc:language>
  <cp:lastModifiedBy>Gafna</cp:lastModifiedBy>
  <cp:lastPrinted>2013-05-22T10:24:00Z</cp:lastPrinted>
  <dcterms:modified xsi:type="dcterms:W3CDTF">2014-01-09T23:30:00Z</dcterms:modified>
  <cp:revision>2</cp:revision>
  <dc:subject/>
  <dc:title/>
</cp:coreProperties>
</file>