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>Projev Jarmily Balážové ke dni Holocaustu v Senátu PČR, 26.1.2007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brý den dámy a pánové,</w:t>
      </w:r>
    </w:p>
    <w:p>
      <w:pPr>
        <w:pStyle w:val="NormlnsWWW"/>
        <w:jc w:val="both"/>
        <w:rPr/>
      </w:pPr>
      <w:r>
        <w:rPr/>
        <w:t xml:space="preserve">Děkuji za možnost pohovořit zde na téma: Vliv romského holocaustu na třetí generaci moravských a Českých Romů. </w:t>
      </w:r>
    </w:p>
    <w:p>
      <w:pPr>
        <w:pStyle w:val="NormlnsWWW"/>
        <w:jc w:val="both"/>
        <w:rPr/>
      </w:pPr>
      <w:r>
        <w:rPr/>
        <w:t xml:space="preserve">Snad mě dostatečně opravňuje zmínit některá fakta související s genocidou Romů kromě mého novinářského interesu o toto téma především skutečnost, že sama pocházím po matce i otci k původním moravských Romům, kteří byli ve své podstatné většině vyvražděni během druhé světové války. Chci zde velmi stručně nastínit spíše psychologické a společenské dopady této tragédie než například historické. Přesto začnu jen velmi zhuštěným historickým připomenutím, jež je nutné, neboť se o romském holocaustu, ať je již toto pojmenování správné či nikoliv, jak o tom pochybují někteří odborníci, hovoří až od druhé poloviny devadesátých let a stále ještě ne vždy a všude s patřičným respektem. I to je třeba se zřejmě učit a Romové samotní by měli být těmi, kdo tento politický a společenský  dialog mají sledovat a komentovat, případně uvádět na pravou míru. </w:t>
      </w:r>
    </w:p>
    <w:p>
      <w:pPr>
        <w:pStyle w:val="NormlnsWWW"/>
        <w:jc w:val="both"/>
        <w:rPr/>
      </w:pPr>
      <w:r>
        <w:rPr/>
        <w:t xml:space="preserve">Snaha umravnit, spočítat, zavřít nejdříve do pracovních a pak i jiných táborů, onen „Cikánský zlořád, jak Romy označovala tehdejší politika, byla nastartována paradoxně již před vznikem protektorátu Čechy a Morava a nástupem fašismu. Protiromská opatření ze strany úřadů měla dlouhou tradici, jež předcházela období okupace českých zemí nacistickým Německem. Zákonná opatření i praktické provádění této politiky vycházela především ze zákona č. 117/27 Sb. z 15.7.1927 o potulných cikánech z roku 1927. Pak následovala celá řada jiných opatření zostřena fašismem. Díky zmíněnému zákonu se provedl soupis Romů žijících na našem území, evidoval 14 tisíc Romů. </w:t>
      </w:r>
    </w:p>
    <w:p>
      <w:pPr>
        <w:pStyle w:val="NormlnsWWW"/>
        <w:jc w:val="both"/>
        <w:rPr/>
      </w:pPr>
      <w:r>
        <w:rPr/>
        <w:t xml:space="preserve">V roce 1942 se tzv. cikánská otázka blížila ke svému "konečnému řešení". Závěrečnou fází pak byl pro Romy výnos H. Himmlera z 16. prosince 1942 o deportaci Romů do koncentračního tábora v Osvětimi II.-Birkenau. Výnos nařizoval pro všechny Cikány, cikánské míšence a ne německé příslušníky romských skupin balkánského původu internaci v koncentračním táboře Osvětim II.-Birkenau. Z českých zemí bylo dohromady do Osvětimi deportováno více než 5500 osob. V Osvětimi byli vězněni ve zvláštním "cikánském táboře" . Po válce se domů vrátilo pouze asi 500 deportovaných českých Romů. Poválečná romská populace v Čechách a na Moravě se následkem nacistického "řešení cikánské otázky" snížila na asi 800 osob. </w:t>
      </w:r>
    </w:p>
    <w:p>
      <w:pPr>
        <w:pStyle w:val="NormlnsWWW"/>
        <w:jc w:val="both"/>
        <w:rPr/>
      </w:pPr>
      <w:r>
        <w:rPr/>
        <w:t xml:space="preserve">Moje rodina patřila k těm, které ztratily naprostou většinu rodinných příslušníků. Chci se zaměřit na to, jak to ovlivnilo nejen schopnost hovořit o prožitých hrůzách s dětmi a vnoučaty, tedy druhou a třetí generací potomků, ale také, jak se důsledky této genocidy původních Romů žijících v Čechách a na Moravě podepsal na pietě v dnešních dnech. Po válce a odsunu sudetských Němců probíhal nejdříve cílený nábor státu, který potřeboval osídlit pohraničí a sehnat levnou pracovní sílu. Tou byly Romové ze Slovenska. První z nich přicházely ve velkých migračních vlnách v šedesátých a sedmdesátých letech. Další přicházely již sami za svými příbuznými. Devadesát procent Romů, kteří dnes žijí v České republice, mají historické kořeny spjaty ze Slovenskem. Tam k jejich genocidě během války nedocházelo. </w:t>
      </w:r>
    </w:p>
    <w:p>
      <w:pPr>
        <w:pStyle w:val="NormlnsWWW"/>
        <w:jc w:val="both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Projev Jarmily Balážové ke dni Holocaustu v Senátu PČR, 26.1.2007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___</w:t>
      </w:r>
    </w:p>
    <w:p>
      <w:pPr>
        <w:pStyle w:val="NormlnsWWW"/>
        <w:jc w:val="both"/>
        <w:rPr/>
      </w:pPr>
      <w:r>
        <w:rPr/>
        <w:t xml:space="preserve">Mí prarodiče, stejně jako to znáte například z mnoha židovských rodin, nebyli v naprosté většině schopni o hrůzách prožitých za války schopni hovořit. Obavy z toho, že by se situace s pronásledováním mohla opakovat, vyustily v popírání romského původu, mystifikaci s původem maďarským atd. I dnešní obavy Romů projevující se například při sčítání lidu pramení z této doby. </w:t>
      </w:r>
    </w:p>
    <w:p>
      <w:pPr>
        <w:pStyle w:val="NormlnsWWW"/>
        <w:jc w:val="both"/>
        <w:rPr/>
      </w:pPr>
      <w:r>
        <w:rPr/>
        <w:t xml:space="preserve">Dalším velkým problémem se stala ztráta mateřského jazyka. Starší lidé v rodině zahynuli, jazyk neměl kdo předávat. Ti,kteří přežili, se zase snažili o to být co nejvíc „Čechy“ a tak své děti romsky neučili. </w:t>
      </w:r>
    </w:p>
    <w:p>
      <w:pPr>
        <w:pStyle w:val="NormlnsWWW"/>
        <w:jc w:val="both"/>
        <w:rPr/>
      </w:pPr>
      <w:r>
        <w:rPr/>
        <w:t xml:space="preserve">Není tajemstvím, že původní čeští a moravští Romové, v naprosté většině usazení, postavili základ vzdělání. To oni a dnes i jejich potomci patřili k těm vzdělanějším ve své komunitě, dnes vysokoškolské elitě,která však utrpěla obrovskou tragédií na svém sebevědomí a patřičnosti k romské minoritě. Z těchto jasných ztrát Romové postrádali intelektuály schopné hovořit o tragédii Romů a snažit se tak vyprovokovat celospolečenskou debatu na toto téma. Tito lidé vyrostli až v třetí generaci. Po převratu v roce 1989 jim bylo většinou kolem šestnácti až dvaceti let. Řada z nich dodnes participuje na připomínání těchto událostí a diskusi nad osudem prasečáku v Letech u Písku a rekreačního střediska v Hodoníně u Kunštátu –dvou cikánských táborů, o nichž se stále spekuluje, byly-li či nikoliv tábory koncentračními. </w:t>
      </w:r>
    </w:p>
    <w:p>
      <w:pPr>
        <w:pStyle w:val="NormlnsWWW"/>
        <w:jc w:val="both"/>
        <w:rPr/>
      </w:pPr>
      <w:r>
        <w:rPr/>
        <w:t xml:space="preserve">Nezmiňovala jsem náhodou podíl slovenských Romů na celkovém počtu příslušníků této minority žijících v ČR dnes. 90% z nich se tragédie přímo netýkala, není tedy divu, že do Let nebo Hodonína nejezdí v tak velkém počtu a neúčastní se v masovém měřítku i na celospolečenské debatě na toto téma. Tragédie spojená s holocaustem stále zanechává své stopy a ani třetí generace, byť je ve vyrovnávání se s touto stinnou kapitolou dějin nejdál, těchto stop není zbavena. </w:t>
      </w:r>
    </w:p>
    <w:p>
      <w:pPr>
        <w:pStyle w:val="NormlnsWWW"/>
        <w:jc w:val="both"/>
        <w:rPr/>
      </w:pPr>
      <w:r>
        <w:rPr/>
        <w:t xml:space="preserve">I proto je třeba podobných významných dnů a seminářů jako je ten dnešní. Děkuji za pozornost.  </w:t>
      </w:r>
    </w:p>
    <w:p>
      <w:pPr>
        <w:pStyle w:val="NormlnsWWW"/>
        <w:jc w:val="both"/>
        <w:rPr/>
      </w:pPr>
      <w:r>
        <w:rPr/>
      </w:r>
    </w:p>
    <w:p>
      <w:pPr>
        <w:pStyle w:val="NormlnsWWW"/>
        <w:jc w:val="both"/>
        <w:rPr/>
      </w:pPr>
      <w:r>
        <w:rPr/>
      </w:r>
    </w:p>
    <w:p>
      <w:pPr>
        <w:pStyle w:val="NormlnsWWW"/>
        <w:jc w:val="both"/>
        <w:rPr/>
      </w:pPr>
      <w:r>
        <w:rPr/>
      </w:r>
    </w:p>
    <w:p>
      <w:pPr>
        <w:pStyle w:val="NormlnsWWW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8:43:00Z</dcterms:created>
  <dc:creator>SRPCR</dc:creator>
  <dc:description/>
  <dc:language>en-US</dc:language>
  <cp:lastModifiedBy>Andrea Řezníčková</cp:lastModifiedBy>
  <dcterms:modified xsi:type="dcterms:W3CDTF">2007-01-25T12:06:00Z</dcterms:modified>
  <cp:revision>13</cp:revision>
  <dc:subject/>
  <dc:title>Dobrý den dámy a pánové,</dc:title>
</cp:coreProperties>
</file>