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u w:val="none"/>
        </w:rPr>
      </w:pPr>
      <w:r>
        <w:rPr>
          <w:u w:val="none"/>
        </w:rPr>
        <w:t>Projev Eriky Bezdíčkové ke dni Holocaustu v Senátu PČR, 26.1.2007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en památky obětí holocaustu a předcházení zločinům proti lidsk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řed více než půlstoletím, 27. ledna 1945, byl osvobozen koncentrační tábor Osvětim, místo nesdělitelných hrůz a ponížení. Ani synonym inferno nedokáže vystihnout vše, </w:t>
      </w:r>
    </w:p>
    <w:p>
      <w:pPr>
        <w:pStyle w:val="Normal"/>
        <w:rPr/>
      </w:pPr>
      <w:r>
        <w:rPr/>
        <w:t xml:space="preserve">co se přihodilo za ostnatými dráty tohoto kousku země. My, kteří jsme sem byli přivezeni ve vagónech tak přeplněných, že  ochránci zvířat by se dnes velice hlasitě ohradili proti takovým podmínkám, žijeme s Osvětimí v hlavách i srdcích, je v nás </w:t>
      </w:r>
    </w:p>
    <w:p>
      <w:pPr>
        <w:pStyle w:val="Normal"/>
        <w:rPr/>
      </w:pPr>
      <w:r>
        <w:rPr/>
        <w:t>a neznám lék, který by nás toho zba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nikoho, kdo prošel rampou železniční vlečky v Birkenau, není Osvětim minulostí. S touto zkušeností prožíváme celý život. Každý z nás, lhostejno ze které země přišel, si klade trýznivou otázku: Je spravedlivé, že jsem přežil právě já? Není snad svědectví, či kniha přeživších, v níž by se tato mučivá otázka neopakovala.</w:t>
      </w:r>
    </w:p>
    <w:p>
      <w:pPr>
        <w:pStyle w:val="Normal"/>
        <w:rPr/>
      </w:pPr>
      <w:r>
        <w:rPr/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 zejména palčivá, když vás po příjezdu na rampu oddělili od rodičů, sourozenců, příbuzných… Když jsem přišla do Osvětimi bylo mi  třináct, maminku poslali na stranu smrti, mne na stranu života. S tímto okamžikem jsem se nikdy nesmířila, tisíckrát jsem se ptala sama sebe, zda jsem to mohla změnit a mnohdy jsem se během pobytu v Osvětimi tázala, kdo je na tom lépe - ti, co už nic nevědí či ti, kteří zůstali naživu. 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aké jsem v sobě hýčkala naději, že se stane zázrak. V táboře kolovaly nejrůznější pověsti, třeba, že zrovna v ten den, kdy jsme přijeli, neměli esesáci zásoby smrtonosného plynu. Když jsme stáli dlouhé hodiny na apelu, nedívala jsem se na zem, která mi připadala jako hluboká propast, ale k nebi. Našla jsem si mezi hvězdami tři blikající světýlka a přesvědčila  sama sebe, že to je maminka, tatínek a já, a že dokud ty svítí, tak všichni žijeme. I když to nedává smysl, ještě dlouho po válce jsem je hledala a nenašla stejně, jako nikoho z naší velké rodin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tázka proč žiji právě já se mi znovu vrátila, když jsme ve sněhu a větru stály na apelu a moje jediná blízká duše, která mi v Osvětimi ještě zbyla, Erika Kohnová ze Žiliny, se octla za mnou na konci řady, kde vítr nejvíce profukoval naše chatrné oblečení. Požádala mě, abych si na chvíli s ní vyměnila místo. Vzápětí probíhala selekce, nevím podle jakých pravidel, a Eriku vytáhli z řady. Co jí čeká, věděla ona i já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Dlouhou dobu po válce jsem s nikým nemohla mluvit o tom, co se stalo. Stejně by mi nikdo, kdo tam nebyl, neuvěřil. Naše podlomené zdraví se u někoho dříve či později zotavovalo, naše psychika, naše duše, jsou trvale poznamenány. Kdo se jednou díval na dýmající komíny Osvětimi je trvale nese v sobě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Když jsem osamělá po válce bloudila a hledala, měla jsem jediné přání - mít opět domov, rodinu, blízké lidi. Proto jsem ještě takřka v nedospělém věku chtěla mít děti. Mám tři, ale dlouhá léta jsem jim o tom, co se přihodilo, nevyprávěla. Jen stěží jsem vysvětlovala, proč nemají jako jiné děti babičku ani dědečka, sestřenice, bratrance, tety ani strý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rvalo mi dlouho, než jsem se odhodlala, teprve před čtyřmi léty, vypravit se s nimi, již dospělými, do Osvětimi. U trosek krematoria jsme stáli u jednoho stromu, pověděla jsem jim, že tady ve větvích, v šumění listů je hrob jejich dědečka a babičky. Vyrostl z popele z krematorií, který tady sonderkomando rozsypalo. 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Projev Eriky Bezdíčkové ke dni Holocaustu v Senátu PČR, 26.1.2007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a zídku krematoria jsme položili kamínky, jiné hroby nemáme. Teprve zde bylo vyřčeno vše, co jsem jim nedokázala dlouhá léta vyprávět. 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 svoji minulostí žijí neustále a vím, že vnímám a cítím jinak než ti, které Osvětim nepotkal. A neustále si kladu otázku, zda se lidstvo z těchto hrůz poučilo. Mnohdy se obávám, že niko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Zkladntext3">
    <w:name w:val="Základní text 3"/>
    <w:basedOn w:val="Normal"/>
    <w:qFormat/>
    <w:pPr/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19:00Z</dcterms:created>
  <dc:creator>Erika Bezdíčková</dc:creator>
  <dc:description/>
  <dc:language>en-US</dc:language>
  <cp:lastModifiedBy>Andrea Řezníčková</cp:lastModifiedBy>
  <cp:lastPrinted>2007-01-15T10:49:00Z</cp:lastPrinted>
  <dcterms:modified xsi:type="dcterms:W3CDTF">2007-01-25T12:17:00Z</dcterms:modified>
  <cp:revision>17</cp:revision>
  <dc:subject/>
  <dc:title>(Den památky obětí holocaustu a předcházení zločinům proti lidskosti)</dc:title>
</cp:coreProperties>
</file>