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jev Františka Bányaie</w:t>
      </w:r>
    </w:p>
    <w:p>
      <w:pPr>
        <w:pStyle w:val="Normal"/>
        <w:rPr/>
      </w:pPr>
      <w:r>
        <w:rPr/>
      </w:r>
    </w:p>
    <w:p>
      <w:pPr>
        <w:pStyle w:val="Normal"/>
        <w:rPr/>
      </w:pPr>
      <w:r>
        <w:rPr/>
      </w:r>
    </w:p>
    <w:p>
      <w:pPr>
        <w:pStyle w:val="Normal"/>
        <w:rPr/>
      </w:pPr>
      <w:r>
        <w:rPr/>
        <w:t>Vážený pane předsedo, vážení hosté, milí přátelé,</w:t>
      </w:r>
    </w:p>
    <w:p>
      <w:pPr>
        <w:pStyle w:val="Normal"/>
        <w:rPr/>
      </w:pPr>
      <w:r>
        <w:rPr/>
      </w:r>
    </w:p>
    <w:p>
      <w:pPr>
        <w:pStyle w:val="Normal"/>
        <w:rPr/>
      </w:pPr>
      <w:r>
        <w:rPr/>
        <w:t>„</w:t>
      </w:r>
      <w:r>
        <w:rPr/>
        <w:t>Člověk se dočte o milionech zavražděných a umučených, ale číslo, byť sebevyšší, může sice vzbudit úžas, možná i soustrast, ale prožít se nedá. Když jsem si představil hubenou Kytku, jak stojí v jakési rozlehlé vykachlíkované koupelně natěsnaná s ostatními a čeká, že ze sprchy poteče voda, a najednou se začne dusit, znovu jsem prožíval tu hrůzu, stál jsem tu na jejím místě, lapal po vzduchu, který už nebyl k dýchání, jenom ke smrti, a ta se mi už nezadržitelně hnala vstříc.“</w:t>
      </w:r>
    </w:p>
    <w:p>
      <w:pPr>
        <w:pStyle w:val="Normal"/>
        <w:ind w:firstLine="708"/>
        <w:rPr/>
      </w:pPr>
      <w:r>
        <w:rPr/>
        <w:t>Tento úryvek z povídky pana Ivana Klímy vystihuje snahu sdělit nesdělitelné, nemožnost sdělit pocity těch, jejichž rodiče, sourozenci, děti, přátelé skončili nesmyslně a nepochopitelně způsobem, který se vymyká lidskému rozumu. Nemohu se smířit s představou, že mé krásné sestry, sestřenice, bratranec, děda a další byli zlikvidováni jako nepotřebný hmyz… Každého z nás s podobnou zkušeností tato neuchopitelná představa, toto nelidské a nesdělitelné pronásleduje. Pokoušíme se o tom mluvit, připomínat, ale většinou jsou to jenom pouhá</w:t>
      </w:r>
      <w:r>
        <w:rPr>
          <w:color w:val="0000FF"/>
        </w:rPr>
        <w:t xml:space="preserve"> </w:t>
      </w:r>
      <w:r>
        <w:rPr/>
        <w:t>čísla, seznamy, suché</w:t>
      </w:r>
      <w:r>
        <w:rPr>
          <w:color w:val="0000FF"/>
        </w:rPr>
        <w:t xml:space="preserve"> </w:t>
      </w:r>
      <w:r>
        <w:rPr/>
        <w:t>statistiky…</w:t>
      </w:r>
    </w:p>
    <w:p>
      <w:pPr>
        <w:pStyle w:val="Normal"/>
        <w:ind w:firstLine="708"/>
        <w:rPr/>
      </w:pPr>
      <w:r>
        <w:rPr/>
        <w:t xml:space="preserve">Při pohledu do minulosti se zdá nepochopitelné, že se se šílencem jednalo o míru, že se vážně diskutovaly argumenty, proč židy nepouštět do Ameriky, do Anglie, do Švýcarska, že bombardování Londýna nepřišlo nikomu ani na mysl, že teorie o nadlidech ovládla Evropu... Stejně nepochopitelné je i to, že zdánlivě logické úvahy o záchraně míru a špatné odhady toho, kam až mohou vést kroky šílence, umožnily děsivému systému ovládnout celou Evropu a průmyslově zabíjet. </w:t>
      </w:r>
    </w:p>
    <w:p>
      <w:pPr>
        <w:pStyle w:val="Normal"/>
        <w:ind w:firstLine="708"/>
        <w:rPr/>
      </w:pPr>
      <w:r>
        <w:rPr/>
        <w:t xml:space="preserve">Desítky milionů obětí, z toho šest milionů židů, kteří nestáli na žádné mocenské straně, šest milionů – obchodníci, lékaři, básníci, instalatéři, rolníci, bohatí, chudí, děti, ženy, starci, batolata... celé Čechy nemají dnes více obyvatel. O této nepochopitelné historii civilizace 20. století je nutné stále mluvit. Ne však jenom smutně vzpomínat, ale varovat. Ani dnes rozumem nelze pochopit, že se to může opakovat, byť jinak. Ani dnes mnozí nechtějí uvěřit, že existují šílenci schopní bez váhání stisknout knoflík a zabít miliony. Není to otázka vůle, ta byla mnohokrát jasně vyslovena, ale pouze otázka technická. Stejně jako před sedmdesáti lety i dnes existuje vůle ke „konečnému řešení“ a stejně jako tehdy hledali odpovědní úředníci jen způsob realizace, řeší dnes jenom problém, jak získat dostatek uranu a ověřit funkčnost potřebných raket. I důvody zůstávají stejné: jiná rasa, jiná barva pleti, jiná kultura, jiné náboženství nebo jenom pocit moci a možnosti zabíjet či být oslavován jako vítěz. Holocaust by měl být varováním, že pořád lze jen tak, na základě nějaké ideologie nebo průmyslového plánování, zabíjet, že lze dobývat, ničit a zakoušet pocit vítěze. </w:t>
      </w:r>
    </w:p>
    <w:p>
      <w:pPr>
        <w:pStyle w:val="Normal"/>
        <w:ind w:firstLine="708"/>
        <w:rPr/>
      </w:pPr>
      <w:r>
        <w:rPr/>
        <w:t xml:space="preserve">Nikdo asi nepochybuje o tom, že berlínský šílenec by jaderné zbraně použil kdekoliv, kam by jeho rakety dolétly. Dnes opět nevěříme, že se to může stát, nevěříme jasně deklarovaným hrozbám. Nevěříme, protože pochopit šílence asi není možné. Hledáme rozumné argumenty a vysvětlení, proč nepřipustit vážnost existujících hrozeb. Podobně jako před sedmdesáti lety máme falešný pocit, že žijeme v civilizovaném, dnes již 21. století. I v současnosti si kdekdo myslí, že se ho to netýká. </w:t>
      </w:r>
    </w:p>
    <w:p>
      <w:pPr>
        <w:pStyle w:val="Normal"/>
        <w:ind w:firstLine="708"/>
        <w:rPr/>
      </w:pPr>
      <w:r>
        <w:rPr/>
        <w:t xml:space="preserve">Kromě jiného i to je pro mne silný důvod, abychom si dnes i jindy připomínali holocaust. </w:t>
      </w:r>
    </w:p>
    <w:p>
      <w:pPr>
        <w:pStyle w:val="Normal"/>
        <w:ind w:firstLine="708"/>
        <w:rPr/>
      </w:pPr>
      <w:r>
        <w:rPr/>
        <w:t>Dovolte, abych na si závěr opět půjčil úryvek z povídky pana Ivana Klímy.</w:t>
      </w:r>
    </w:p>
    <w:p>
      <w:pPr>
        <w:pStyle w:val="Normal"/>
        <w:ind w:firstLine="708"/>
        <w:rPr/>
      </w:pPr>
      <w:r>
        <w:rPr/>
        <w:t>„</w:t>
      </w:r>
      <w:r>
        <w:rPr/>
        <w:t>Teď po tak dlouhé době mě napadlo, že i když se Mengele a jeho počínání zvolna vytrácejí z paměti lidí, budeme mít stále co do činění s podobnými typy jedinců. S fanatiky, kteří budou vraždit ty, které považují za nepřátele anebo jim je za nepřátele označí autorita, kterou bezmezně uznávají, a budou vraždit bez jakéhokoliv váhání. Bude jim lhostejné, zda jejich oběti budou děti, dospělí, zdraví či nemocní, pro ně to budou prostě nepřátelé. Pocit jakékoliv viny jim bude cizí, budou dokonce umírat s vědomím, že vykonali něco dobrého a užitečného a že jakýkoliv soud nad nimi by byl křivdou.“</w:t>
      </w:r>
    </w:p>
    <w:p>
      <w:pPr>
        <w:pStyle w:val="Normal"/>
        <w:ind w:firstLine="708"/>
        <w:rPr/>
      </w:pPr>
      <w:r>
        <w:rPr/>
        <w:t>Panu Klímovi děkuji za inspiraci, kterou mi poskytly jeho krásné povídky, a Vám za laskavou pozornos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3:40:00Z</dcterms:created>
  <dc:creator>Fero</dc:creator>
  <dc:description/>
  <dc:language>en-US</dc:language>
  <cp:lastModifiedBy>Nadační fond obětem holocaus</cp:lastModifiedBy>
  <dcterms:modified xsi:type="dcterms:W3CDTF">2008-01-24T15:33:00Z</dcterms:modified>
  <cp:revision>5</cp:revision>
  <dc:subject/>
  <dc:title>Při pohledu do minulosti se zdá nemožné, že se šílencem jednalo o míru, že existovali argumenty nepouštět židy do Ameriky, do Anglie, do Švýcarska,…že bombardování Londýna bylo nepředstavitelné, že teorie o nadlidech ovládlo Evropu,…</dc:title>
</cp:coreProperties>
</file>