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jev Karla Holomka</w:t>
      </w:r>
    </w:p>
    <w:p>
      <w:pPr>
        <w:pStyle w:val="Normal"/>
        <w:jc w:val="center"/>
        <w:rPr/>
      </w:pPr>
      <w:r>
        <w:rPr>
          <w:b/>
        </w:rPr>
        <w:t>Den památky obětí holocaustu</w:t>
      </w:r>
      <w:r>
        <w:rPr/>
        <w:t xml:space="preserve"> – Senát, 25.ledna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ento památný den, vyhlášený jako Den památky obětí holocaustu a předcházení zločinům proti lidskosti, chci využít k tomu, abych řekl několik slov zbavených bombastičnosti a přemrštěné lítosti. Po tolika létech, snad už 63, pokládám za užitečnější využít této příležitosti spíše k racionálnímu zamyšlení a pohledu na různé projevy současnosti i nedávné minulosti, které o lecčems svědčí.</w:t>
      </w:r>
    </w:p>
    <w:p>
      <w:pPr>
        <w:pStyle w:val="Normal"/>
        <w:rPr/>
      </w:pPr>
      <w:r>
        <w:rPr/>
        <w:t>Dovolte mi jen několik poznámek:</w:t>
      </w:r>
    </w:p>
    <w:p>
      <w:pPr>
        <w:pStyle w:val="Normal"/>
        <w:rPr/>
      </w:pPr>
      <w:r>
        <w:rPr>
          <w:b/>
          <w:i/>
        </w:rPr>
        <w:t>Společný osud Židů a Romů v</w:t>
      </w:r>
      <w:r>
        <w:rPr/>
        <w:t> té ojedinělé a hrůzné záležitosti, které v dějinách lidského rodu není rovno – Holocaustu, stojí za zmínku. Jaké to byly dvě naprosto rozdílné skupiny, a přece skončily stejně – a ze stejných důvodů:</w:t>
      </w:r>
    </w:p>
    <w:p>
      <w:pPr>
        <w:pStyle w:val="Normal"/>
        <w:rPr/>
      </w:pPr>
      <w:r>
        <w:rPr/>
        <w:t>Židé – vzdělaní a dosti často i bohatí lidé, kteří měli ve společnosti tehdejšího světa, řekněme před  80 léty významné postavení, vědci světového formátu, lékaři, elita. Přinesli světu mnoho dobrého a užitečného. Přesto od nepaměti poznamenáni stigmatem čehosi nepatřičného v očích světa, který nedorostl jejich rozměru. Pronásledováni, někdy i zabíjeni. Mají velkou oporu v celosvětové soudržnosti, dnes i v minulosti – a to mnohým z nich umožnilo přežít.</w:t>
      </w:r>
    </w:p>
    <w:p>
      <w:pPr>
        <w:pStyle w:val="Normal"/>
        <w:rPr/>
      </w:pPr>
      <w:r>
        <w:rPr/>
        <w:t>Romové – žili vždy jen na okraji společnosti, chudí, nikde nevítáni, též zabíjeni, od pradávna táhnou světem. Na rozdíl od Židů nemohli před transporty a koncentračními tábory nikam uniknout. Jejich osudy se s osudy Židů vždy míjely. Protnuly se jen jednou jedinkrát – v Holocaustu. Už to tak zůstane navždy v paměti lidstva.</w:t>
      </w:r>
    </w:p>
    <w:p>
      <w:pPr>
        <w:pStyle w:val="Normal"/>
        <w:rPr/>
      </w:pPr>
      <w:r>
        <w:rPr/>
        <w:t>Toto společné protnutí ukazuje něco, co nemůže být nikdy zapomenuto: obrovskou zrůdnost rasistických teorií a jejich reálného naplnění, kdy se z rozličných důvodů likvidovaly i zcela rozdílné skupiny a to z rasových důvodů.</w:t>
      </w:r>
    </w:p>
    <w:p>
      <w:pPr>
        <w:pStyle w:val="Normal"/>
        <w:rPr/>
      </w:pPr>
      <w:r>
        <w:rPr>
          <w:b/>
          <w:i/>
        </w:rPr>
        <w:t>Ještě dnes není vše jasno,</w:t>
      </w:r>
      <w:r>
        <w:rPr/>
        <w:t xml:space="preserve"> existují skupiny , které se nedokázali poučit z minulosti. Znovu a znovu se vracejí k myšlenkám, které mnohdy zcela nenápadně a neznatelně znovu míří k nepřípustnému rozlišování na ty, kteří jsou přijatelní, více přijatelnější a méně přijatelní. Tak nějak to začínalo právě před těmi 80 léty. Připustím, že tato pomýlení se mohou leckde vyskytovat a objevovat a můžeme to pokládat za normální. Měla by však být odsouzena autoritami. Rád bych věřil, že se to děje, často však vidím i z nejvyšších pater politiky podporu, která nemá oporu v ničem jiném než v nedostatku vzdělání a rozhledu. I to považuji za pozitivnější, protože mohu věřit, že poučení z minulosti, profesionalita a vzdělanost budou slavit konečně vítězství.</w:t>
      </w:r>
    </w:p>
    <w:p>
      <w:pPr>
        <w:pStyle w:val="Normal"/>
        <w:rPr/>
      </w:pPr>
      <w:r>
        <w:rPr/>
        <w:t>Nechci toto slavnostní shromáždění příliš zatěžovat stížnostmi, naopak, okolnost, že mohu mluvit otevřeně a bez bázně z důsledků takových řečí , je mimořádně příznivá a dobrá. Přičítám ji k pozitivům naší demokracie.</w:t>
      </w:r>
    </w:p>
    <w:p>
      <w:pPr>
        <w:pStyle w:val="Normal"/>
        <w:rPr/>
      </w:pPr>
      <w:r>
        <w:rPr/>
        <w:t>Připomenu jen jednu věc, která se mi nelíbí a leží mi na srdci právě teď. Byl bych rád, kdyby ležela i Vám.</w:t>
      </w:r>
    </w:p>
    <w:p>
      <w:pPr>
        <w:pStyle w:val="Normal"/>
        <w:rPr/>
      </w:pPr>
      <w:r>
        <w:rPr/>
        <w:t xml:space="preserve">Jsou to </w:t>
      </w:r>
      <w:r>
        <w:rPr>
          <w:b/>
          <w:i/>
        </w:rPr>
        <w:t>nevyřešené případy dvou koncentračních sběrných táborů pro Romy</w:t>
      </w:r>
      <w:r>
        <w:rPr/>
        <w:t xml:space="preserve"> za 2. světové války a to Letů u Písku a Hodonínu u Kunštátu a dehonestujícího prostředí v jejich blízkosti včetně neudržitelných názorů na tuto věc z řad některých europoslanců i nejvyšších politiků proti absolutně převládajícímu názoru celého Evropského parlamentu, a jeho doporučení k řešení těchto záležitostí. </w:t>
      </w:r>
    </w:p>
    <w:p>
      <w:pPr>
        <w:pStyle w:val="Normal"/>
        <w:rPr/>
      </w:pPr>
      <w:r>
        <w:rPr/>
        <w:t>Dámy a pánové, politika a politické dohody v jednotlivých politických stranách by nás neměly zbavovat velkorysých a noblesních řešení v zájmu celé společnosti, aspoň pokud se týká piety.  Dopady do celé společnosti jsou naprosto negativní.</w:t>
      </w:r>
    </w:p>
    <w:p>
      <w:pPr>
        <w:pStyle w:val="Normal"/>
        <w:rPr/>
      </w:pPr>
      <w:r>
        <w:rPr/>
        <w:t>Je to pro mnohé z nás, obyčejné občany, zahanbující a neumožňuje nám, při vší dobré vůli, kterou bychom jinak rádi projevili, věnovat podporu politickému dění, jež v nás spíše vzbuzuje nechuť zapojit se angažovaně do problémů, byť jen občanských.</w:t>
      </w:r>
    </w:p>
    <w:p>
      <w:pPr>
        <w:pStyle w:val="Normal"/>
        <w:rPr/>
      </w:pPr>
      <w:r>
        <w:rPr/>
        <w:t>Vím dobře, že mé poselství, skryté mezi řádky, přečtete spolehlivě a leh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5:58:00Z</dcterms:created>
  <dc:creator>Zuzana Holomková</dc:creator>
  <dc:description/>
  <dc:language>en-US</dc:language>
  <cp:lastModifiedBy>Nadační fond obětem holocaus</cp:lastModifiedBy>
  <dcterms:modified xsi:type="dcterms:W3CDTF">2008-01-24T15:38:00Z</dcterms:modified>
  <cp:revision>4</cp:revision>
  <dc:subject/>
  <dc:title>Den památky obětí holocaustu – Senát, 25</dc:title>
</cp:coreProperties>
</file>