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ámy a pánové, milí hosté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Z nezpochybnitelných svědectví Prima Leviho, Elieho Wiesela i dalších víme, jak těžké, až skoro nemožné bylo zůstat člověkem v takových místech, jako byla Osvětim nebo Treblink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ýt člověkem, zůstat člověkem... Vyslechli jsme dnes slova lidí, kteří to, o čem je řeč, zažili a zázrakem zůstali na živu. Promluvili také ti, kdo nesou svůj díl zodpovědnosti za současný stav věcí, a jak řekli, nezapomínají při své činnosti na to, co se stalo a co by se stát mohlo, kdyby... Osudy lidí, na které vzpomínáme, byly zásadně závislé na míře svobody, která jim byla dostupná. A bylo jí od roku 1938 v této zemi málo a později zoufale málo pro všechny a na některé, zejména na Židy a Romy nezbyla vůbec žádná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těl bych připomenout, že takto se můžeme zde v Senátu scházet a mluvit o tom, co nás tíží a zneklidňuje především proto, že míra svobody, která je nám dostupná, je nebývale vysoká a to po dobu nebývale dlouhou. Stále je, pokud o ni stojíme, k dispozici. Je mnoho problémů, s kterými se občané této země potýkají, a často se na jim dostane málo spravedlnosti a hodně starostí. Ale všechny ty potíže na nás doléhají jako na svobodné lidi, kteří se mohou, chtějí-li, o ledacos pokusit a občas i něčeho dosáhnout. Nejsme vystaveni tomu obrovskému tlaku, který drtil miliony lidí v období nacizmu, ani tlaku, který deformoval celé národy v letech totality. Tlak se zmírnil natolik, že už zase, jako tolikrát předtím, přestáváme svoji svobodu vnímat jako něco cenného a – při pohledu do historie minulého století – vlastně mimořádného. Považujeme ji za něco stejně samozřejmého, jako je vzduch, který dýcháme. Tendence nevnímat a nevidět ji tady nepochybně je, a jen máloco dodává nepřátelům svobody více energie než vědomí, že o svoji svobodu vlastně ani moc nestojí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ýt člověkem, zůstat člověkem... V této souvislosti se mi vybavuje, jak se na toto téma v jednom rozhovoru vyjádřil básník a nositel Nobelovy ceny za literaturu Josif Brodský. Dovolte, abych ho citoval: „Oni totiž ne všichni lidé jsou lidé. Mám takovou starou teorii: Jestli je řekněme generální tajemník komunistické strany člověk, pak já člověk nejsem.“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ámy a pánové, děkuji za pozornost, kterou jste věnovali mně i Josifu Brodskému a zvu vás jménem FŽO a ŽOP na malé pohoštění do přilehlých prost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smallCap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5:00Z</dcterms:created>
  <dc:creator>sefer</dc:creator>
  <dc:description/>
  <cp:keywords/>
  <dc:language>en-US</dc:language>
  <cp:lastModifiedBy>jpm</cp:lastModifiedBy>
  <cp:lastPrinted>2012-01-27T09:04:00Z</cp:lastPrinted>
  <dcterms:modified xsi:type="dcterms:W3CDTF">2012-02-02T10:49:00Z</dcterms:modified>
  <cp:revision>7</cp:revision>
  <dc:subject/>
  <dc:title>Dámy a pánové, milí hosté,</dc:title>
</cp:coreProperties>
</file>