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jev ke Dni památky obětí Holocaustu v Senátu 27.1.201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Je mou radostnou povinností poděkovat Federaci židovských obcí v České republice a Nadačnímu fondu obětem holocaustu, jež jsou organizátory dnešní sešlosti, za přizvání Romů, za něž snad mohu nyní promluvit. Je to pro nás,  Židy i Romy a všechny slušné lidi, symbolika společného úsilí k prosazování názorů o našem společném díle směřujícím ke kultivaci společnosti a rozvoji demokracie, které by se bez obhajoby lidských práv a památky na Holocaust staly jen pouhou fikcí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vykle na tomto místě a při této příležitosti se zdůrazňuje, jak nám reflexe těchto smutných událostí Holocaustu a šoa nefunguje. Ne že by to nebyla pravda. Dokonce bych řekl, že to horší být ani nemůž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e já chci být dnes vyloženě pozitivní a porušit tuto tradici. Chci připomenout malou událost, která se udála před týdnem v Brně v Muzeu romské kultury při vernisáži výstavy  plakátů o paměti Holocaustu. Organizátorem této soutěže byl Evropský institut odkazu šoa a této mezinárodní soutěže se jen v ČR účastnilo na 77 studentů z různých univerzit a podalo 149 návrhů. Heslem bylo „Historie se nesmí opakovat! (History can´t be repeated!“). Ve mně tato malá událost, která ovšem má své podoby na nejrůznějších místech Evropy, evokuje myšlenku, že nemusí být tak zl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Můžeme snad věřit a předpokládat, že tato mladá generace dnešních dvacátníků a pětadvactníků bude rozhodovat o naší budoucnosti podle svých představ, které nám touto výstavou a těmito plakáty naznačila. Bylo by to skvělé, ač mnohým z nás to může znít jako pohádk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volte, abych Vám načrtl její obrysy, které, pravda, mohou být zrovna tak pravdivé jako neskutečné. Budiž mi odpuštěno, že tyto vznešené prostory zaslechnou z mých úst docela provokativní vizi konce té pohádky. Očekávám totiž, že tato generace vypráská lumpy a darebáky, kteří se usídlili napříč celou společností od vlády a parlamentu počínaje až po davy skandující na severu Čech neudržitelná hesla proti „nepřizpůsobivým“, davy, které zapomněly na poučení z historie a začínají nám podezřele hnědnout, dokonce vedle některých autorit i z nejvyšších mís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 Francii se „nepřizpůsobivým“ dnes v rámci předvolebního boje říká „nežádoucí“ a politici i tentokrát přesně ukazují na viníka, kterým je dnes Rom. Je až s podivem, jak i dosud demokracie označované za vyspělé, v okamžiku potíží a jejich řešení, sahají k omezování demokratických principů a neudržitelných populistických frází, které veřejnost ráda vítá s potleskem.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ivien Redingová z Bruselu volá: „</w:t>
      </w:r>
      <w:r>
        <w:rPr>
          <w:rFonts w:cs="Tahoma" w:ascii="Tahoma" w:hAnsi="Tahoma"/>
          <w:b/>
          <w:i/>
          <w:sz w:val="22"/>
          <w:szCs w:val="22"/>
        </w:rPr>
        <w:t>Diskriminace na základě etnického původu nebo rasy nemá v Evropě místo!“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 pohádka může mít šťastný konec, vydrží-li mladí lidé ve svých předsevzetích.  My starší jim dodáme poznání z historie o pravých důvodech, které vedou na scestí. To je naše společná cesta z níž nesmíme nic slevit!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25:00Z</dcterms:created>
  <dc:creator>admin</dc:creator>
  <dc:description/>
  <cp:keywords/>
  <dc:language>en-US</dc:language>
  <cp:lastModifiedBy>admin</cp:lastModifiedBy>
  <dcterms:modified xsi:type="dcterms:W3CDTF">2012-01-20T12:26:00Z</dcterms:modified>
  <cp:revision>1</cp:revision>
  <dc:subject/>
  <dc:title>Projev ke Dni památky obětí Holocaustu v Senátu 27</dc:title>
</cp:coreProperties>
</file>