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rPr/>
      </w:pPr>
      <w:r>
        <w:rPr>
          <w:rStyle w:val="StrongEmphasis"/>
        </w:rPr>
        <w:t>Projev předsedy Senátu PČR Přemysla Sobotky na slavnostním shromáždění u příležitosti „Dne památky obětí holocaustu a předcházení zločinům proti lidskosti“</w:t>
      </w:r>
      <w:r>
        <w:rPr/>
        <w:br/>
        <w:br/>
        <w:t>Vážený pane prezidente, předsedo Poslanecké sněmovny, páni velvyslanci, dámy a pánové, vážení hosté, přátelé,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>vítám vás srdečně na půdě českého Senátu při příležitosti již tradičního společného slavnostního setkání českého Senátu, Federace židovských obcí v ČR a Nadačního fondu obětem holocaustu, které se koná u příležitosti Dne obětí holocaustu a předcházení zločinů proti lidskosti.</w:t>
        <w:br/>
        <w:t>Český Senát se této problematice v úzké spolupráci s židovským komunitou a jejími organizacemi v České republice věnuje systematicky několik let. Dovolím si připomenout i naši každoroční záštitu mezinárodního festivalu Devět bran a další akce, až po loňské přijetí  velké delegace židovských organizací, které působí v USA..</w:t>
        <w:br/>
        <w:t>Za jeden z dokladů toho, že i v tomto směru dělá Senát užitečnou práci, je jistě i fakt dnešní přítomnosti prezidenta republiky mezi námi. Rád bych zdůraznil, že ani já ani Senát jako celek otázku holocaustu či antisemitismu nechápeme jako nějakou konjunkturální příležitost k zviditelnění a blýsknutí se před televizními kamerami v době, kdy na tuto problematiku média upozorní hrstka nenávistných holých lebek či někdo v Teheránu.</w:t>
        <w:br/>
        <w:t>Naopak, chápeme tuto problematiku s její hrůzným historickým pozadím jako jednu z živných půd pro extremisty všeho druhu, kteří zneužívají možnosti svobody a demokracie kdekoliv na světě. Proto jsem se svými kolegy ostře odsoudil předloňskou teheránskou pseudovědeckou konferenci, zpochybňující holocaust. Tehdy naše rozhořčení nakonec vyústilo v jednoznačnou rezoluci českého Senátu, který jako první, bohužel jako jeden z mála evropských parlamentů, tuto konferenci odsoudil.</w:t>
        <w:br/>
        <w:t>Nezbývá nám než dnes a denně burcovat všechny slušné lidi k odporu proti zlu a demagogii a hlavně přesvědčovat ty, kteří mají tendence nová temná rizika naší současnosti podceňovat a bagatelizovat. Nesmíme dovolit, aby se nám Evropanům taková trestuhodná pasivita vymstila jako v 30. letech.</w:t>
      </w:r>
    </w:p>
    <w:p>
      <w:pPr>
        <w:pStyle w:val="NormlnsWWW"/>
        <w:spacing w:before="0" w:after="0"/>
        <w:rPr/>
      </w:pPr>
      <w:r>
        <w:rPr/>
        <w:t>Vážené dámy, vážení pánové, děkuji vám za pozornos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1:31:00Z</dcterms:created>
  <dc:creator>Nadační fond obětem holocaus</dc:creator>
  <dc:description/>
  <dc:language>en-US</dc:language>
  <cp:lastModifiedBy>Nadační fond obětem holocaus</cp:lastModifiedBy>
  <dcterms:modified xsi:type="dcterms:W3CDTF">2008-01-28T11:33:00Z</dcterms:modified>
  <cp:revision>3</cp:revision>
  <dc:subject/>
  <dc:title>Projev předsedy Senátu PČR Přemysla Sobotky na slavnostním shromáždění u příležitosti „Dne památky obětí holocaustu a předcház</dc:title>
</cp:coreProperties>
</file>