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Projev předsedy Senátu Přemysla Sobotky na slavnostním shromáždění u příležitosti Dne památky obětí holocaustu a předcházení zločinům proti lidskosti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Senát, Valdštejnský palác, 26. ledna 20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ážené dámy, vážení pánové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sem velice rád, že se stalo dobrým zvykem setkávat se i v českém Senátu každý rok v této době na slavnostním shromáždění, kterým si zde připomínáme Den obětí holocaustu a politických vězňů II. světové války. Základem tohoto pamětního dne je datum 27. ledna 1945, kdy došlo k osvobození nacistického vyhlazovacího koncentračního tábora Osvětim. Myslím si, že jde o historii tak hrůznou, že ji nelze odbýt žádným formálním aktem bez hlubšího zamyšlen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o, že si stále připomínáme události staré již 62 let, je naší nutnou povinností. Ti, kteří se na své cestě dneškem snaží vyhlížet jen „světlé zítřky“ a ignorují jakákoliv historická poučení, riskují, že se snadno a rychle octnou v marasmu minulosti. Dokladem toho je i naše loňské setkání a to, co se za ten rok od něj udál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Loni jsem zde při stejné pietní vzpomínce na oběti holocaustu řekl: „Primitivní zlostný antisemitismus opět živí rasistické předsudky napříč tímto světem od Teheránu až po sotva zletilé skinheady v Praze, Drážďanech či Londýně. Tato zášť vede stále častěji k extrémistickým projevům a cynickému popírání historie holocaustu. Dnes se ovšem tito lidé neštítí dovolávat se svobody slova, ačkoliv sami by ji v případě své vlády nikdy nedopřáli druhým. V tom jsou si vyznavači totalitních ideologií od nacistů až třeba po komunisty úžasně podobní…“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Bohužel, ti, které jsem tehdy kritizoval, po celý rok dále aktivně naplňovali tato slova a tzv. „osvětimská lež“ se v Teheránu stala dokonce ikonou jedné mezinárodní pseudovědecké konference, na kterou musel koncem loňského roku odmítavým usnesením okamžitě reagovat náš Senát, kdy k témuž postoji vyzval i ostatní evropské parlamenty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ovinností demokratů je nesmlouvavě odmítat všechny ty, kterým je cizí lidská svoboda a z neúcty k ní jsou ochotni hlásat netoleranci, nenávist a lež jako své desatero. Rozhodně nejsou na místě žádné ústupky vůči nim a mnichovanská pýcha na ně, které někteří říkají zaslepeně vstřícnost k názorům druhých kultur. Humanismus jako základ demokracie je jen jeden a jeho znamením je úcta k životu a svobodě druhých, ale i taková zdánlivě marginální vlastnost jako je smysl pro humor. Na to nezapomínejme nejen dnes při vzpomínce na mrtvé, ale i každý další den v zájmu živý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ěkuji vám za pozornost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43:00Z</dcterms:created>
  <dc:creator>marekj</dc:creator>
  <dc:description/>
  <dc:language>en-US</dc:language>
  <cp:lastModifiedBy>Jan Polouček</cp:lastModifiedBy>
  <cp:lastPrinted>2007-01-22T13:32:00Z</cp:lastPrinted>
  <dcterms:modified xsi:type="dcterms:W3CDTF">2007-01-25T12:43:00Z</dcterms:modified>
  <cp:revision>2</cp:revision>
  <dc:subject/>
  <dc:title>Projev předsedy Senátu Přemysla Sobotky na slavnostním shromáždění u příležitosti Dne památky obětí holocaustu a předcházení zločinům proti lidskosti</dc:title>
</cp:coreProperties>
</file>