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Proslov Warrena L. Millera, předsedy Americké komise pro zachování amerického dědictví v zahraničí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eská republika, Den památky obětí holocaustu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25. ledna 2008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ěkuji Vám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ážený pane předsedo Sobotko, členové Senátu, velvyslanče Grabere, vážení přeživší, ctění hosté. Je mi ctí se s Vámi dnes zúčastnit připomínky Dne pmátky obětí holocaustu v České republice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Chci poděkovat představitelům této skvělé země za to, že uznává toto tragické období evropských dějin. I když je připomínání podrobností holocaustu bolestné, je velice důležité, že tak činíme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áclav Havel připomněl tuto nezbytnost ve svém působivém projevu v roce 1999 na konferenci o Fenoménu holocaustu v Praze. Řekl: „Vzdělání a znalost historie spolu s lidskostí a obyčejnou lidskou schopností soucítění nám snad umožní rozpoznat zárodky staronových nebezpečí a uzavřít démony nenávisti a zla dříve než nás opět přemohou.“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A proto jsem zde, abych zopakoval, jak je důležité nikdy nezapomenout na zvěrstva spáchaná při holocaustu, při kterých bylo Nacisty a jejich přisluhovači systematicky zavražděno 6 miliónů Židů, celé dvě třetiny židovské populace v Evropě. To nepochopitelné číslo – šest miliónů – je ještě hrůznější, když se promítne do jednotlivých barbarských činů, které se denodenně, hodinu co hodinu v letech 1941 - 1945 odehrávaly. Nacistům vražda nestačila. Mnoho nevinných obětí bylo nejdříve ponižováno, mučeno a před zavražděním procházelo dehumanizačním procesem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Kde se vzala taková nenávist? Jak ohrožovalo 1,5 miliónů židovských dětí, které byly zabity, Národněsocialistickou stranu a německou říši? Lidé byli vražděni pouze proto, že byli Židé a ne proto, že by něco udělali. Když Winston Churchill hovořil o holocaustu, řekl, že je to „největší a nejhrůznější zločin, jaký byl kdy v celých dějinách světa spáchán.“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A zde trpěl celý český národ v houževnatém odporu proti nacistické okupaci, kdy více než 350 000 vašich občanů zemřelo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ím, že jsou zde dnes mezi námi ti, kdo holocaust přežili – povstaňte prosím nebo zvedněte ruku. Dovolte, abych těmto přeživším a jejich rodinám řekl, že nemůžeme nikdy poznat, jakými bolestmi a nepředstavitelným utrpením jste prošli. Ale mohu vás ujistit, že vzpomínka na to, co se stalo, bude předávána dalším generacím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e úkolem civilizovaného světa si připomínat oběti. Pracujeme-li aktivně na uchování minulosti, uctíváme ty, kdo byli zavražděni a ty, kdo zázŕakem přežili, a pomáhame tak v úsilí zabránit novým genocidám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oje vlastní činnost pro dosažení tohoto důležitého cíle spočívá ve vedení Americké komise pro zachování amerického dědictví v zahraničí, která byla ustanovena Kongresem Spojených států na ochranu kulturního a historického odkazu tisíců společenství, které byly při holocaustu vymazány z povrchu zemského. Nabádáme vlády evropských států, aby si připomínaly tato společenství a aktivně a smysluplně chránily jejich dědictví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Česká republika si tento cíl vzala za svůj. V preambuli vaší ústavy se říká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„</w:t>
      </w:r>
      <w:r>
        <w:rPr>
          <w:b/>
          <w:lang w:val="cs-CZ"/>
        </w:rPr>
        <w:t>My, občané České republiky...odhodláni budovat, chránit a rozvíjet českou republiku v duchu nedotknutelných hodnot lidské důstojnosti a svobody... jako svobodný a demokratický stát založený na úctě k lidským právům...“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e zřejmé, že toto nejsou pouhá slova. Úcta k všeobecným lidským právům je základní českou hodnotou. Jsou zde muzea, památníky a organizace, které se věnují zachování památky na ty, kteří byli v holocaustu vyhlazeni. V roce 1947, dávno před vytvořením vaší ústavy, byl otevřen Památník národního utrpení“ (současný „Terezínský památník“) na místě jednoho z nejznámnějších nacistických ghet a koncentračních táborů. Z více než 140 000 Židů, kteří byli posláni do terezínského koncentračního tábora, přežilo pouze několik set. Z 15 000 dětí, které tam byly poslány, se pouze 142 dožilo osvobození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e velmi důležité, aby vraždy těchto mužů, žen a dětí nezapadly v historii jako pouhá další tragédie bolestné války. Musíme nalézt způsob, jak je uctít, tím, že zajistíme, aby se taková zvěrstva nikdy neopakovala. V Terezínském památníku se koná mnoho důležitých vzdělávacích a vzpomínkových programů kromě toho, že také uchovává toto nechvalně známé místo. Zaměstnanci tohoto památníku, Ministerstvo školství, mládeže a tělovýchovy zasluhují chválu za svou vynikající práci a nadšení pro věc uchování vzpomínky na holocaust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rojekt „Sousedé, kteří zmizeli“, založený v roce 2000, má za cíl umožnit české mládeži dozvědět se něco o židovské komunitě z doby před rokem 1939, která byla posléze téměř úplně vyhlazena. Druhá fáze projektu nazvaná „Pocta dětským obětem holocaustu“ byla vyhlášena 14. června 2005 pod záštitou českého Senátu a pražské radnice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ato práce je dnes důležitější než kdykoli předtím – protože i dnes, kdy všude okolo nás jsou důkazy holocaustu, existují lidé, kteří popírají, že by se holocaust kdy stal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ejsou to lidé, kteří by neznali historii. Před čtyřmi lety prohlásil tehdejší rumunský prezident Ion Iliescu, že „v Rumunsku žádný holocaust nebyl“. Následná celosvětová reakce jej donutila uznat pravdu – že v Rumunsku došlo k masovým vraždám a že se jich účastnili jak rumunská vláda, tak i občané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a Středním východě není popírání holocauastu nic neobvyklého. Před dvěma lety prohlásil íránský prezident Mahmoud Ahmadinedžád veřejně, že vražda 6 miliónů Židů je „mýtus“. Bohužel není jediný, kdo je ochoten z politických důvodů popřít a překroutit holocaust, především když se snaží popřít právo Izraele na existenci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Není překvapením, že ti představitelé, kteří se snaží holocaust popírat, jsou často despoti totalitních režimů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bčané a vláda České republiky prokazují svou oddanost a závazek k tolerantní, svobodné a demokratické zemi tím, že podporují vzdělávání o holocaustu a přijímají zákony proti popírání holocaustu, Jak si jistě vzpomínáte, Češi loni v listopadu uspořádali mohutné protesty proti pochodu neonacistů Prahou. Lidé nosili žluté hvězdy a mávali hesly „Nikdy více“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rimátor Bém označil neonacistický pochod za „nepřijatelný“ a nesmlouvavě prohlásil, že „musíme pěstovat národní paměť, abychom se vyvarovali toho, co se stalo v minulosti“. Je zřejmé, že Česká republika své děti učí dobře: Sedmnáctiletá Věra se připojila k protestnímu pochodu ne proto, že je Židovka, ale, cituji, „protože jsem normální dívka a žiji v normální zemi“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 roce 1942 byla Alena Divišová „normální dívka“. Učila se švadlenou. Židovská spolupracovnice seznámila Alenu se svými židovskými přáteli a Alena opatřila devíti Židům falešné doklady a propašovávala do terezínského gheta jídlo, přičemž se sama vystavovala velkému nebezpečí. Skrývala dva židovské muže, což posléze vedlo k jejímu zatčení, a její rodiče skrývali na předměstí Prahy čtyři dívky. Alena Divišová byla jmenována Židovskou nadací pro spravedlivé „Spravedlivý mezi národy“. Alena je zosobněním pravého ducha a odvahy českého národa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A takového ducha v dnešním světě potřebujeme. Holocaust se stal, protože někteří to dopustili – a bylo příliš mnoho těch, kteří nebyli ochotni se proti nacistickému zlu postavit. Český národ, který hrozně trpěl, protože jiní nebyli ochotni se proti tomuto zlu postavit, si tuto lekci zapamatoval. I dnes se musíme ozvat a bojovat za pravdu a proti zlům antisemitismu a xenofobie, které opět nabývají v Evropě na síle. Vím, že se můžeme spolehnout na sílu a dobrotu českého národa, který tuto morální povinnost převezme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Jménem vlády Spojených států a amerického lidu chci poděkovat České republice za její vzdělávání dětí o holocaustu a za připomínání si obětí mnoha různými způsoby. Bůh žehnej přeživším Shoa a Bůh žehnej lidu České republiky. Děkuji vám za pozornost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03:00Z</dcterms:created>
  <dc:creator>Department of State</dc:creator>
  <dc:description/>
  <dc:language>en-US</dc:language>
  <cp:lastModifiedBy>Nadační fond obětem holocaus</cp:lastModifiedBy>
  <dcterms:modified xsi:type="dcterms:W3CDTF">2008-01-24T11:03:00Z</dcterms:modified>
  <cp:revision>2</cp:revision>
  <dc:subject/>
  <dc:title>Proslov Warrena L</dc:title>
</cp:coreProperties>
</file>