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NEFIČNÍ KONCERT NADAČNÍHO FONDU OBĚTEM HOLOCAUST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dační fond obětem holocaustu pořádá dne 19. 11. 2015 svůj tradiční podzimní benefiční koncert. Benefice se koná od 20 hodin v Café Jedna ve Veletržním paláci, Dukelských hrdinů 47, Praha 7 a vystoupí na ní Miro Žbirka s akustickou kapelou. Koncert moderuje Ester Janečko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ěžek benefice bude věnován na podporu péče o přeživší holocau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dační fond obětem holocaustu je nezisková organizace, založená v roce 2000 Federací židovských obcí v ČR. Financuje projekty sociální, zdravotní a psychologické péče o přeživší holocaust, vzdělávací a vzpomínkové projekty o holocaustu, obnovu a údržbu židovských památek v Čechách a na Moravě, vzdělávání v judaismu a rozvoj židovských komunit v České republice. V roce 2015 podpořil 111 projektů v celkové výši 24 415 000, přičemž 20 milionů KČ je hrazeno dotací Ministerstva kultury v Č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raze dne 12. 11.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ší informace: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3655</wp:posOffset>
            </wp:positionV>
            <wp:extent cx="1828800" cy="628650"/>
            <wp:effectExtent l="0" t="0" r="0" b="0"/>
            <wp:wrapSquare wrapText="bothSides"/>
            <wp:docPr id="1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Tereza Gafna Váňová</w:t>
      </w:r>
    </w:p>
    <w:p>
      <w:pPr>
        <w:pStyle w:val="Normal"/>
        <w:tabs>
          <w:tab w:val="clear" w:pos="708"/>
          <w:tab w:val="left" w:pos="72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dační fond obětem holocaustu</w:t>
        <w:tab/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vanova@fondholocaust.cz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  <w:lang w:val="de-DE"/>
          </w:rPr>
          <w:t>www.fondholocaust.cz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>Tel.: 224 261 615, 774 831 095, 777 331 93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nova@fondholocaust.cz" TargetMode="External"/><Relationship Id="rId4" Type="http://schemas.openxmlformats.org/officeDocument/2006/relationships/hyperlink" Target="http://www.fondholocaust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3:00Z</dcterms:created>
  <dc:creator>Dáša</dc:creator>
  <dc:description/>
  <cp:keywords/>
  <dc:language>en-US</dc:language>
  <cp:lastModifiedBy>Marta Malá</cp:lastModifiedBy>
  <cp:lastPrinted>2015-11-12T09:41:00Z</cp:lastPrinted>
  <dcterms:modified xsi:type="dcterms:W3CDTF">2015-11-12T09:49:00Z</dcterms:modified>
  <cp:revision>8</cp:revision>
  <dc:subject/>
  <dc:title>Zazní klezmer</dc:title>
</cp:coreProperties>
</file>