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object w:dxaOrig="4500" w:dyaOrig="22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25pt;height:71.7pt" filled="f" o:ole="">
            <v:imagedata r:id="rId3" o:title=""/>
          </v:shape>
          <o:OLEObject Type="Embed" ProgID="" ShapeID="ole_rId2" DrawAspect="Content" ObjectID="_1081128622" r:id="rId2"/>
        </w:object>
      </w:r>
    </w:p>
    <w:p>
      <w:pPr>
        <w:pStyle w:val="Heading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lavnostní setkání při příležitost i Dne památky obětí holocaustu a předcházení zločinům proti lidskosti, 26.1. 2007, Rytířský sál Senátu Parlamentu ČR</w:t>
      </w:r>
    </w:p>
    <w:p>
      <w:pPr>
        <w:pStyle w:val="Heading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  <w:t xml:space="preserve">V Rytířském sále Senátu Parlamentu ČR, pod záštitou jeho předsedy Přemysla Sobotky uspořádaly 26. ledna 2007 Federace židovských obcí v ČR, Nadační fond obětem holocaustu a organizace přeživších holocaust a politických vězňů slavnostní shromáždění při příležitosti Dne obětí holocaustu a předcházení zločinům proti lidskosti. Akce, kterou moderovala Ester Janečková a o jejíž hudební doprovod se postaral Miroslav a Zuzana Ambrošovi, se konala s podporou Ministerstva kultury ČR a Židovské obce v Praze. 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  <w:t>Úvodní slovo pronesl předseda Senátu Parlamentu ČR Přemysl Sobotka, který upozornil na hrozby antisemitismu a na nebezpečí zpochybňování holocaustu, které, jak zmínil, kritizoval již minulý rok. Poukázal také na to, že Senát koncem loňského roku reagoval odmítavým usnesením na mezinárodní pseudovědeckou konferenci o „osvětimské lži“ v Teheránu. Připomněl také povinnost neignorovat historická poučení: „To, že si stále připomínáme události staré již 62 let, je naší nutnou povinností. Ti, kteří se na své cestě dneškem snaží vyhlížet jen „světlé zítřky“ a ignorují jakákoliv historická poučení, riskují, že se snadno a rychle octnou v marasmu minulosti.“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  <w:t>Stejnou obavu z hrozby zapomnění či možnosti opakování šóa vyjádřil jak Christoph, výkonný viceprezident Mezinárodního osvětimského výboru, tak posléze předseda vlády Mirek Topolánek, když uvedl: „Onu smrtící statistiku nám připomínají památníky šóa. A připomínají ji zdaleka nejen Židům. Každý z nás může být v budoucnu na jejich místě. Pamatujme si, co způsobilo hrůzy minulosti, bojujme aktivně s hrozbami současnosti, abychom se nemuseli bát budoucnosti.“ Předseda vlády také poukázal na nebezpečí antisemitismu, když pronesl: „Antisemitismus je stále živý. Evropané vidí v židovském státě málem větší riziko pro mezinárodní mír, než představují teroristé. Je hanbou starého kontinentu, že takto uvažuje spousta jeho obyvatel šedesát let poté, co jejich předci dopustili holocaust.“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  <w:t>Erika Bezdíčková, která sama hrůzami koncentračního táboru Osvětim prošla, přispěla svým velmi otevřeným, osobním a dojemným projevem. Promluvila nejen o svých, zajisté velmi bolavých vzpomínkách na Osvětim, ale poukázala také na těžkosti vyrovnat se nejen se svým krutým osudem, ale také s pocity viny, s nemožností o hrůzných zážitcích vyprávět, předat je dál. Na závěr svého projevu i ona vyjádřila obavy ze zapomnění hrůz holocaustu, když pronesla: “Se svojí minulostí žiji neustále a vím, že vnímám a cítím jinak než ti, které Osvětim nepotkal. A neustále si kladu otázku, zda se lidstvo z těchto hrůz poučilo. Mnohdy se obávám, že nikoli.“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  <w:t xml:space="preserve">Ve stejném duchu promluvila i Jarmila Balážová, publicistka a zástupkyně romské komunity, která pohovořila na téma Vliv romského holocaustu na třetí generaci moravských a českých Romů. Také ona hovořila o těžkosti romských přeživších vyprávět o svých osudech potomkům, předávat svědectví dál a neopomněla poukázat na důležitost nezapomínat na holocaust, když pronesla: „Tragédie spojená s holocaustem stále zanechává své stopy a ani třetí generace, byť je ve vyrovnání se s touto stinnou kapitolou dějin nejdál, těchto stop není zbavena. I proto je potřeba podobných významných dnů a seminářů jako je ten dnešní.“  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  <w:t xml:space="preserve">Po ukončení hlavního programu a po neformálním setkání v Rytířském salónku, kde všichni zúčastnění přeživší, velvyslanci i politici vyslechli přípitek senátora Tomáše Töpfera, se novináři přesunuli na tiskovou konferenci do Zaháňského salónku. Konference, kterou moderoval Tomáš Kraus, tajemník Federace židovských obcí, se zúčastnili Christoph Heubner a Felix Kolmer z Mezinárodního osvětimského výboru, Dagmar Lieblová, předsedkyně Terezínské iniciativy, Leo Pavlát, ředitel Židovského muzea v Praze, Ondřej Cakl ze sdružení Tolerance a občanské společnosti a již výše zmíněné Jarmila Balážová a Erika Bezdíčková. I zde se hovořilo nejen o hrozbách a rozšíření českého neonacismu, aktivitách jednotlivých organizací, ale hlavně, v návaznosti na předchozí projevy o budoucnosti, o předávání svědectví holocaustu dál mladším generacím. Byla vyzdvižena důležitost zaměřit se na školy, na výuku a na vzdělávací programy o holocaustu obecně. 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  <w:t xml:space="preserve">Akce byla reflektována v tisku a řadě médií. ČT a ČT 24 nejen událost komentovaly ve Zprávách i Událostech, ale také pozvaly do Studia ČT 24 ředitelku Nadačního fondu obětem holocaustu, Martu Malou, aby zde pohovořila převážně o aktivitách organizace a do Událostí, komentářů prof. Felixe Kolmera a Erika Kolana, zástupce České unie židovské mládeže. Zpráva o události proběhla také tiskem, krátkou tiskovou zprávu uveřejnila ČTK, dále o akci informovaly internetové servery ChristNet či Romea.cz, Atlas.cz a další. Dvacetiminutovou relací se k tématu vrátil ještě týž večer také Český rozhlas v pořadu  Zaostřeno na lidská práva – Den holocaustu a jeho souvislosti, který moderovala Jarmila Balážová a na její dotazy odpovídal Tomáš Kraus, Jana Šmídová, Leo Pavlát a Jiří Pehe. 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  <w:t xml:space="preserve">27. ledna 1945 byl osvobozen vyhlazovací tábor Osvětim-Březinka, tento den je rozhodnutím rezoluce OSN každoročně připomínán jako Mezinárodní den památky obětí holocaustu a v ČR uctíván jako významný den. 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lang w:val="en-GB"/>
        </w:rPr>
      </w:pPr>
      <w:r>
        <w:rPr>
          <w:rFonts w:cs="Tahoma" w:ascii="Tahoma" w:hAnsi="Tahoma"/>
          <w:b/>
          <w:bCs/>
          <w:sz w:val="18"/>
          <w:lang w:val="en-GB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  <w:lang w:val="en-US" w:eastAsia="en-US"/>
        </w:rPr>
      </w:pPr>
      <w:r>
        <w:rPr>
          <w:rFonts w:cs="Tahoma" w:ascii="Tahoma" w:hAnsi="Tahoma"/>
          <w:b w:val="false"/>
          <w:bCs w:val="false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8855</wp:posOffset>
                </wp:positionH>
                <wp:positionV relativeFrom="paragraph">
                  <wp:posOffset>361950</wp:posOffset>
                </wp:positionV>
                <wp:extent cx="2294890" cy="155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55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alší informa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arie Skálová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adační fond obětem holocaust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bil: 7239249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l.: 224 262 56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-mail: skalova@fondholocaust.c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www.fondholocaust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22.5pt;mso-wrap-distance-left:9.05pt;mso-wrap-distance-right:9.05pt;mso-wrap-distance-top:0pt;mso-wrap-distance-bottom:0pt;margin-top:28.5pt;mso-position-vertical-relative:text;margin-left:278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Další informac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Marie Skálová,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adační fond obětem holocaustu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obil: 723924914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l.: 224 262 563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-mail: skalova@fondholocaust.cz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hyperlink r:id="rId5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www.fondholocaust.cz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ueheader">
    <w:name w:val="blueheader"/>
    <w:basedOn w:val="Normal"/>
    <w:qFormat/>
    <w:pPr>
      <w:spacing w:before="280" w:after="280"/>
    </w:pPr>
    <w:rPr>
      <w:rFonts w:ascii="Arial" w:hAnsi="Arial" w:eastAsia="Arial Unicode MS" w:cs="Arial"/>
      <w:color w:val="52759D"/>
      <w:sz w:val="30"/>
      <w:szCs w:val="30"/>
    </w:rPr>
  </w:style>
  <w:style w:type="paragraph" w:styleId="Blacktext">
    <w:name w:val="blacktext"/>
    <w:basedOn w:val="Normal"/>
    <w:qFormat/>
    <w:pPr>
      <w:spacing w:before="280" w:after="280"/>
    </w:pPr>
    <w:rPr>
      <w:rFonts w:ascii="Arial" w:hAnsi="Arial" w:eastAsia="Arial Unicode MS" w:cs="Arial"/>
      <w:color w:val="000000"/>
      <w:spacing w:val="16"/>
      <w:sz w:val="17"/>
      <w:szCs w:val="17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fondholocaust.cz/" TargetMode="External"/><Relationship Id="rId5" Type="http://schemas.openxmlformats.org/officeDocument/2006/relationships/hyperlink" Target="http://www.fondholocaust.cz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9:29:00Z</dcterms:created>
  <dc:creator>Jan Polouček</dc:creator>
  <dc:description/>
  <dc:language>en-US</dc:language>
  <cp:lastModifiedBy>Jan Polouček</cp:lastModifiedBy>
  <cp:lastPrinted>2007-01-31T10:52:00Z</cp:lastPrinted>
  <dcterms:modified xsi:type="dcterms:W3CDTF">2007-03-05T09:12:00Z</dcterms:modified>
  <cp:revision>195</cp:revision>
  <dc:subject/>
  <dc:title/>
</cp:coreProperties>
</file>