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color w:val="000080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-186055</wp:posOffset>
            </wp:positionV>
            <wp:extent cx="1885315" cy="9277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sz w:val="21"/>
          <w:szCs w:val="21"/>
        </w:rPr>
        <w:t xml:space="preserve">                        </w:t>
      </w:r>
      <w:r>
        <w:rPr>
          <w:rFonts w:cs="Tahoma" w:ascii="Tahoma" w:hAnsi="Tahoma"/>
          <w:b/>
          <w:sz w:val="21"/>
          <w:szCs w:val="21"/>
        </w:rPr>
        <w:drawing>
          <wp:inline distT="0" distB="0" distL="0" distR="0">
            <wp:extent cx="1990725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1"/>
          <w:szCs w:val="21"/>
        </w:rPr>
        <w:t xml:space="preserve">          </w:t>
      </w:r>
    </w:p>
    <w:p>
      <w:pPr>
        <w:pStyle w:val="Normal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color w:val="000080"/>
          <w:sz w:val="21"/>
          <w:szCs w:val="21"/>
        </w:rPr>
        <w:t xml:space="preserve">                                                                               </w:t>
      </w:r>
    </w:p>
    <w:p>
      <w:pPr>
        <w:pStyle w:val="Subtitle"/>
        <w:jc w:val="left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b/>
          <w:sz w:val="21"/>
          <w:szCs w:val="21"/>
        </w:rPr>
        <w:t>TISKOVÁ ZPRÁVA, 23. 4. 2014 Praha</w:t>
      </w:r>
    </w:p>
    <w:p>
      <w:pPr>
        <w:pStyle w:val="Title"/>
        <w:jc w:val="lef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JOM HA-ŠOA </w:t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en vzpomínání na oběti holocaust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Jom ha-šoa, Den vzpomínání na oběti holocaustu, připadá na pondělí 28. dubna 2014. Institut Terezínské iniciativy a Nadační fond obětem holocaustu pořádají již podeváté veřejné čtení jmen obětí holocaustu na pražském náměstí Míru od 14 do 17 hodin. V letošním roce se vzpomínkové čtení uskuteční díky regionálním partnerům také v Brně, Olomouci, Liberci, Kutné Hoře a Sušici. Záštitu nad akcí převzal ministr pro lidská práva, rovné příležitosti a legislativu Jiří Dienstbier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Tématem letošního čtení je židovské a romské vzdělávání  v předválečném Československu a během Protektorátu Čechy a Morava. Institut Terezínské iniciativy ve spolupráci s Muzeem romské kultury v Brně vydal informační materiál, který bude připraven pro účastníky. Součástí akce bude také výstava studentských prací vítězů II. ročníku soutěže JOM HA-ŠOA, letos na téma „Mít své místo - Židé a Romové – naši spolužáci před holocaustem a dnes“  v Praze a Brně za účasti vybraných autorů prací.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2" w:after="2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Veřejné připomínky se zúčastní pamětníci holocaustu, významné osobnosti veřejného a kulturního života, představitelé židovských i romských organizací a všichni ti, kterým památka obětí holocaustu není lhostejná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Svou účast na pražském čtení přislíbili např. ministr Jiří Diensbier, velvyslanec Státu Izrael Gary Koren, viceprezident Mezinárodního osvětimského výboru Felix Kolmer, starostka MČ Prahy 2 Jana Černochová, prezident Výboru pro odškodnění romského holocaustu Čeněk Růžička. </w:t>
      </w:r>
    </w:p>
    <w:p>
      <w:pPr>
        <w:pStyle w:val="Normal"/>
        <w:spacing w:before="2" w:after="2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 holocaustu a hrdinství, hebrejsky „Jom ha-šoa ve ha-gvura“, je dnem, kdy se prostřednictvím občanských a náboženských obřadů vzpomíná na památku šesti milionů zavražděných Židů i na židovské hrdiny bojující proti nacistům. Cílem akce v ČR je připomenout společně židovské a romské oběti nacistické perzekuce a podpořit diskusi o současném stavu lidských práv.</w:t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Tereza Štěpková, ředitelka, Institut Terezínské iniciativy, 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www.terezinstudies.cz</w:t>
        </w:r>
      </w:hyperlink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arta Malá, ředitelka, Nadační fond obětem holocaustu, </w:t>
      </w:r>
      <w:hyperlink r:id="rId5">
        <w:r>
          <w:rPr>
            <w:rStyle w:val="InternetLink"/>
            <w:rFonts w:cs="Calibri" w:ascii="Calibri" w:hAnsi="Calibri"/>
            <w:sz w:val="21"/>
            <w:szCs w:val="21"/>
          </w:rPr>
          <w:t>www.fondholocaust.cz</w:t>
        </w:r>
      </w:hyperlink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Další informace: </w:t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ereza Štěpková</w:t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Email: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tereza.stepkova@terezinstudies.cz</w:t>
        </w:r>
      </w:hyperlink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el.: 776 743 554</w:t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Fotografie z loňské akce na </w:t>
      </w:r>
    </w:p>
    <w:p>
      <w:pPr>
        <w:pStyle w:val="Normal"/>
        <w:ind w:left="0" w:right="3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FB: https://www.facebook.com/media/set/?set=a.449591101785750.1073741825.270331866378342&amp;type=1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0" w:right="340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Partneři: Židovská obec Brno, Muzeum romské kultury v Brně, Oddělení pro vzdělávání a kulturu Židovského muzea v Praze, pobočka Brno, Městská část Brno-střed, Židovská obec Olomouc, Město Olomouc, Židovská obec Liberec, Knihovna Liberec, kulturní spolek Rašelina - Sušice, Město Kutná Hora, Kávéeska - Brno, Městká část Praha 2, mamacoffee, ES4U, ČSOB AM</w:t>
      </w:r>
    </w:p>
    <w:p>
      <w:pPr>
        <w:pStyle w:val="Normal"/>
        <w:ind w:left="0" w:right="340" w:hanging="0"/>
        <w:rPr>
          <w:rFonts w:ascii="Tahoma" w:hAnsi="Tahoma" w:cs="Tahoma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Mediální partner: Radio  1, Radio Applaus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libri" w:hAnsi="Calibri" w:cs="Calibri"/>
      <w:sz w:val="24"/>
      <w:szCs w:val="24"/>
    </w:rPr>
  </w:style>
  <w:style w:type="character" w:styleId="NzevChar">
    <w:name w:val="Název Char"/>
    <w:qFormat/>
    <w:rPr>
      <w:rFonts w:ascii="Arial" w:hAnsi="Arial" w:eastAsia="Lucida Sans Unicode" w:cs="Arial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1">
    <w:name w:val="Základní text 21"/>
    <w:basedOn w:val="Normal"/>
    <w:qFormat/>
    <w:pPr>
      <w:spacing w:lineRule="auto" w:line="360"/>
    </w:pPr>
    <w:rPr>
      <w:color w:val="000000"/>
      <w:sz w:val="22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" w:hAnsi="Calibri" w:cs="Calibri"/>
    </w:rPr>
  </w:style>
  <w:style w:type="paragraph" w:styleId="Title">
    <w:name w:val="Title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kern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rezinstudies.cz/" TargetMode="External"/><Relationship Id="rId5" Type="http://schemas.openxmlformats.org/officeDocument/2006/relationships/hyperlink" Target="http://www.fondholocaust.cz/" TargetMode="External"/><Relationship Id="rId6" Type="http://schemas.openxmlformats.org/officeDocument/2006/relationships/hyperlink" Target="mailto:tereza.stepkova@terezinstudies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6:00Z</dcterms:created>
  <dc:creator>Alena Ortenová</dc:creator>
  <dc:description/>
  <dc:language>en-US</dc:language>
  <cp:lastModifiedBy>Marta Malá</cp:lastModifiedBy>
  <cp:lastPrinted>2013-03-20T10:15:00Z</cp:lastPrinted>
  <dcterms:modified xsi:type="dcterms:W3CDTF">2014-04-23T10:40:00Z</dcterms:modified>
  <cp:revision>3</cp:revision>
  <dc:subject/>
  <dc:title>27</dc:title>
</cp:coreProperties>
</file>