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/>
      </w:pPr>
      <w:r>
        <w:rPr>
          <w:rFonts w:eastAsia="Tahoma" w:cs="Tahoma" w:ascii="Tahoma" w:hAnsi="Tahoma"/>
          <w:b/>
          <w:sz w:val="40"/>
        </w:rPr>
        <w:t xml:space="preserve">                   </w:t>
      </w:r>
      <w:r>
        <w:rPr/>
        <w:t xml:space="preserve">                                                             </w:t>
      </w:r>
      <w:r>
        <w:rPr>
          <w:rFonts w:cs="Tahoma" w:ascii="Tahoma" w:hAnsi="Tahoma"/>
          <w:b/>
          <w:sz w:val="40"/>
        </w:rPr>
        <w:drawing>
          <wp:inline distT="0" distB="0" distL="0" distR="0">
            <wp:extent cx="1859915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dační fond obětem holocaust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gerova 22/1854, 120 00 Praha 2, Česká republika</w:t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</w:r>
    </w:p>
    <w:p>
      <w:pPr>
        <w:pStyle w:val="Subtitle"/>
        <w:jc w:val="left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</w:r>
    </w:p>
    <w:p>
      <w:pPr>
        <w:pStyle w:val="Subtitle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KOVÁ ZPRÁV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aha, 31. 7. 201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dační fond obětem holocaustu změnil předsedu správní rad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ředsedou správní rady Nadačního fondu obětem holocaustu (NFOH) bude od 1. 8. 2015 Ing. Michal Klíma. Ve funkci nahrazuje Ing. Michala Borgese, tajemníka Židovské obce v Praze, který funkci vykonával od roku 2009.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dační fond obětem holocaustu je neziskovou organizací, která existuje již 15 let. Jeho hlavním cílem je pomáhat lidem, kteří přežili nacistickou perzekuci během II. světové války, finančně podporovat péči o židovské kulturní a historické památky zničené během nacistické i komunistické totality, dále financovat rozvoj židovských komunit v České republice a také podporovat aktivity směřující proti xenofobii a rasism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ředsedu volí ze svého středu správní rada, jejímiž členy jsou osobnosti navržené místopředsedou vlády, ministrem zahraničních věcí, ministrem financí, ministrem kultury a Federací židovských obcí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v Č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chal Klíma je mediálním manažerem a novinářem. Po roce 1990 řídil největší česká a slovenská vydavatelství. Je zakladatelem a majitelem společnosti Tablet Media, která vydává týdeník Dotyk a další 3 tabletové časopisy. Je také předsedou neziskové organizace Památník Hartmanice, která rekonstruovala budovu synagogy v Hartmanicích na Šumavě a provozuje v ní Památník česko - německo - židovského spolužití. Michal Klíma je členem správní rady NFOH od roku 2009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akty:</w:t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fondholocaust.cz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ta Malá, Th. 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ředitelk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4 261 615</w:t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mala@fondholocaust.cz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g. Michal Klím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seda správní rad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05 226 226</w:t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mail@klima.name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;Times New Roman" w:hAnsi="Times New Roman;Times New Roman" w:eastAsia="SimSun;??" w:cs="Mangal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Char1">
    <w:name w:val=" Char Char1"/>
    <w:qFormat/>
    <w:rPr>
      <w:rFonts w:ascii="Arial" w:hAnsi="Arial" w:eastAsia="Lucida Sans Unicode" w:cs="Arial"/>
      <w:kern w:val="2"/>
      <w:sz w:val="24"/>
      <w:szCs w:val="24"/>
      <w:u w:val="single"/>
      <w:lang w:val="cs-CZ"/>
    </w:rPr>
  </w:style>
  <w:style w:type="character" w:styleId="CharChar">
    <w:name w:val=" Char Char"/>
    <w:qFormat/>
    <w:rPr>
      <w:rFonts w:ascii="Calibri" w:hAnsi="Calibri" w:eastAsia="Times New Roman;Times New Roman" w:cs="Times New Roman;Times New Roman"/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kern w:val="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" w:hAnsi="Calibri" w:eastAsia="Times New Roman;Times New Roman" w:cs="Times New Roman;Times New Roma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ndholocaust.cz/" TargetMode="External"/><Relationship Id="rId4" Type="http://schemas.openxmlformats.org/officeDocument/2006/relationships/hyperlink" Target="mailto:mala@fondholocaust.cz" TargetMode="External"/><Relationship Id="rId5" Type="http://schemas.openxmlformats.org/officeDocument/2006/relationships/hyperlink" Target="mailto:mail@klima.nam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05:00Z</dcterms:created>
  <dc:creator>Marta</dc:creator>
  <dc:description/>
  <dc:language>en-US</dc:language>
  <cp:lastModifiedBy>Marta Malá</cp:lastModifiedBy>
  <cp:lastPrinted>2015-07-27T12:30:00Z</cp:lastPrinted>
  <dcterms:modified xsi:type="dcterms:W3CDTF">2015-07-27T10:33:00Z</dcterms:modified>
  <cp:revision>6</cp:revision>
  <dc:subject/>
  <dc:title>Název: Jom ha-šoa 2010</dc:title>
</cp:coreProperties>
</file>