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985</wp:posOffset>
            </wp:positionH>
            <wp:positionV relativeFrom="paragraph">
              <wp:posOffset>-9525</wp:posOffset>
            </wp:positionV>
            <wp:extent cx="1179830" cy="11391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lpan uvádí..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lezmer's not dead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3. 6. 2015, 19 h </w:t>
      </w:r>
      <w:r>
        <w:rPr/>
        <w:t>| Langhans, Centrum Člověka v tísni, Vodičkova 37, Prah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náška o klezmeru, tradiční hudbě východoevropských Židů, osvětlí cestu tohoto jedinečného hudebního žánru z Evropy přes Ameriku do Izraele, poodhalí pozadí jeho (ne)přijetí v Zaslíbené zemi a pokusí se definovat jeho pozici v dnešním moderním židovském státě. Přednášející </w:t>
      </w:r>
      <w:r>
        <w:rPr>
          <w:b/>
          <w:bCs/>
        </w:rPr>
        <w:t>Sabina Falteisková</w:t>
      </w:r>
      <w:r>
        <w:rPr/>
        <w:t xml:space="preserve"> se zaměří také na tradiční klezmerový festival v posvátném židovském městě Safedu a bude se snažit najít odpověď na otázku, čím je klezmer pro dnešní Izraelce. Chybět nebudou ani hudební ukáz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abina Falteisková </w:t>
      </w:r>
      <w:r>
        <w:rPr/>
        <w:t>je absolventkou Pražské konzervatoře, obor flétna. Ve své absolventské práci se zaměřila na klezmer a na jeho přítomnost, význam a budoucnost v Izraeli. Vedle flétny se věnuje hře na housle a příležitostně klavíru, i když poslední dobou značně podléhá zvuku a ladění hebrejštiny. V roce 2013 absolvovala studijní pobyt na Univerzitě v Tel Avivu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NewRomanPSMT" w:cs="Times New Roman"/>
          <w:color w:val="auto"/>
          <w:sz w:val="24"/>
          <w:szCs w:val="24"/>
        </w:rPr>
      </w:pPr>
      <w:r>
        <w:rPr>
          <w:rFonts w:eastAsia="TimesNewRomanPSMT" w:cs="Times New Roman"/>
          <w:color w:val="auto"/>
          <w:sz w:val="24"/>
          <w:szCs w:val="24"/>
        </w:rPr>
        <w:t>Ulpan uvádí... je projekt pražské jazykové školy a kulturního centra Ulpan určený široké veřejnosti. Série přednášek přiblíží posluchačům izraelskou kulturu i různé aspekty života v Izraeli. Každý měsíc jiné téma a jiný přednášející. Přednášky ohlášené na tento semestr budou věnovány mimo jiné izraelské literatuře, filmu, hudbě a společensko-politickým tématům. Přednášky proběhnou v českém jazyce.</w:t>
      </w:r>
    </w:p>
    <w:p>
      <w:pPr>
        <w:pStyle w:val="Normal"/>
        <w:rPr/>
      </w:pPr>
      <w:r>
        <w:rPr/>
        <w:t>Projekt je realizován díky grantu NFOH.</w:t>
      </w:r>
    </w:p>
    <w:p>
      <w:pPr>
        <w:pStyle w:val="Normal"/>
        <w:rPr/>
      </w:pPr>
      <w:r>
        <w:rPr/>
        <w:t xml:space="preserve">Vstup zdarma.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FB událost:</w:t>
      </w:r>
    </w:p>
    <w:p>
      <w:pPr>
        <w:pStyle w:val="Normal"/>
        <w:rPr/>
      </w:pPr>
      <w:hyperlink r:id="rId3">
        <w:r>
          <w:rPr>
            <w:rStyle w:val="InternetLink"/>
          </w:rPr>
          <w:t>https://www.facebook.com/events/1856379541253126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robnosti k přednášce a plakátek najdete zde:</w:t>
      </w:r>
    </w:p>
    <w:p>
      <w:pPr>
        <w:pStyle w:val="Normal"/>
        <w:rPr/>
      </w:pPr>
      <w:hyperlink r:id="rId4">
        <w:r>
          <w:rPr>
            <w:rStyle w:val="InternetLink"/>
          </w:rPr>
          <w:t>http://ulpan.cz/index.php?id=ulpan-uvadi&amp;lang=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Lucida Grande"/>
      <w:color w:val="auto"/>
      <w:kern w:val="2"/>
      <w:sz w:val="24"/>
      <w:szCs w:val="24"/>
      <w:lang w:val="cs-CZ" w:eastAsia="zxx" w:bidi="he-I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Gran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Lucida Gran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Gran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Grande"/>
    </w:rPr>
  </w:style>
  <w:style w:type="paragraph" w:styleId="Obsahtabulky">
    <w:name w:val="Obsah tabulky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facebook.com/events/1856379541253126/" TargetMode="External"/><Relationship Id="rId4" Type="http://schemas.openxmlformats.org/officeDocument/2006/relationships/hyperlink" Target="http://ulpan.cz/index.php?id=ulpan-uvadi&amp;lang=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23:09Z</dcterms:created>
  <dc:creator/>
  <dc:description/>
  <dc:language>en-US</dc:language>
  <cp:lastModifiedBy/>
  <cp:revision>0</cp:revision>
  <dc:subject/>
  <dc:title/>
</cp:coreProperties>
</file>