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9525</wp:posOffset>
            </wp:positionV>
            <wp:extent cx="1183005" cy="1142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Gill Sans MT CE"/>
          <w:b/>
          <w:bCs/>
          <w:color w:val="000000"/>
          <w:sz w:val="24"/>
          <w:szCs w:val="24"/>
        </w:rPr>
        <w:t>Ulpan uvádí..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Uvolni pouta jazyka svého, ženo!“ – Sto let izraelského ženského básnění</w:t>
      </w:r>
    </w:p>
    <w:p>
      <w:pPr>
        <w:pStyle w:val="Normal"/>
        <w:rPr/>
      </w:pPr>
      <w:r>
        <w:rPr>
          <w:b w:val="false"/>
          <w:bCs w:val="false"/>
        </w:rPr>
        <w:t xml:space="preserve">17. 4. 2015 | </w:t>
      </w:r>
      <w:r>
        <w:rPr>
          <w:b w:val="false"/>
          <w:bCs w:val="false"/>
          <w:color w:val="000000"/>
          <w:sz w:val="24"/>
          <w:szCs w:val="24"/>
        </w:rPr>
        <w:t xml:space="preserve">19 h, Langhans </w:t>
      </w:r>
      <w:r>
        <w:rPr>
          <w:rFonts w:cs="Gill Sans MT CE"/>
          <w:b w:val="false"/>
          <w:bCs w:val="false"/>
          <w:color w:val="000000"/>
          <w:sz w:val="24"/>
          <w:szCs w:val="24"/>
        </w:rPr>
        <w:t>–</w:t>
      </w:r>
      <w:r>
        <w:rPr>
          <w:b w:val="false"/>
          <w:bCs w:val="false"/>
          <w:color w:val="000000"/>
          <w:sz w:val="24"/>
          <w:szCs w:val="24"/>
        </w:rPr>
        <w:t xml:space="preserve"> Centrum Člověka v tísni, Vodičkova 37, Praha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Hebrejská literatura byla od svých počátků výhradně mužskou doménou; ženské autorky se ke slovu dostaly teprve na počátku dvacátého století. Trvalo však ještě několik desítek let, než byl ženský hlas do hebrejského literárního kánonu přijat. Jak probíhal tento proces v izraelské poezii? Jak se z básnířek sekundujících svým mužským protějškům staly uznávané břitké komentátorky společenského i politického dění a hybatelky zásadních změn v izraelské literární historii? Životy a díla významných izraelských básnířek představí a literárními i hudebními ukázkami doplní hebraistka Zuzana Hametová.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Zuzana Hametová </w:t>
      </w:r>
      <w:r>
        <w:rPr/>
        <w:t>je absolventkou anglistiky a hebraistiky na FF UK. Vyučuje hebrejštinu na pražském Ulpanu, příležitostně pak angličtinu v indickém Himálaji. Zabývá se izraelskou literaturou, především překladem současné izraelské poe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pan uvádí... je projekt pražského Ulpanu určený široké veřejnosti. Série přednášek přiblíží posluchačům izraelskou kulturu i různé aspekty života v Izraeli. Každý měsíc jiné téma a jiný přednášející. Přednášky ohlášené na tento semestr budou věnovány mimo jiné izraelské literatuře, filmu a společensko-politickým tématům. Přednášky proběhnou v českém jazyce.</w:t>
      </w:r>
    </w:p>
    <w:p>
      <w:pPr>
        <w:pStyle w:val="Normal"/>
        <w:rPr/>
      </w:pPr>
      <w:r>
        <w:rPr/>
        <w:t>Projekt je realizován díky grantu NFOH.</w:t>
      </w:r>
    </w:p>
    <w:p>
      <w:pPr>
        <w:pStyle w:val="Normal"/>
        <w:rPr/>
      </w:pPr>
      <w:r>
        <w:rPr/>
        <w:t xml:space="preserve">Vstup zdarma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FB událost: </w:t>
      </w:r>
      <w:hyperlink r:id="rId3">
        <w:r>
          <w:rPr>
            <w:rStyle w:val="InternetLink"/>
          </w:rPr>
          <w:t>https://www.facebook.com/events/639274479538426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robnosti k přednášce a plakátek najdete zde: </w:t>
      </w:r>
      <w:hyperlink r:id="rId4">
        <w:r>
          <w:rPr>
            <w:rStyle w:val="InternetLink"/>
          </w:rPr>
          <w:t>http://ulpan.cz/index.php?id=ulpan-uvadi&amp;lang=cz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Lucida Grande"/>
      <w:color w:val="auto"/>
      <w:kern w:val="2"/>
      <w:sz w:val="24"/>
      <w:szCs w:val="24"/>
      <w:lang w:val="cs-CZ" w:eastAsia="zxx" w:bidi="he-I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Lucida Gran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Gran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Grande"/>
    </w:rPr>
  </w:style>
  <w:style w:type="paragraph" w:styleId="Obsahtabulky">
    <w:name w:val="Obsah tabulky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events/639274479538426/" TargetMode="External"/><Relationship Id="rId4" Type="http://schemas.openxmlformats.org/officeDocument/2006/relationships/hyperlink" Target="http://ulpan.cz/index.php?id=ulpan-uvadi&amp;lang=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23:09Z</dcterms:created>
  <dc:creator/>
  <dc:description/>
  <dc:language>en-US</dc:language>
  <cp:lastModifiedBy/>
  <cp:revision>0</cp:revision>
  <dc:subject/>
  <dc:title/>
</cp:coreProperties>
</file>