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9525</wp:posOffset>
            </wp:positionV>
            <wp:extent cx="1185545" cy="11449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Gill Sans MT CE"/>
          <w:b/>
          <w:bCs/>
          <w:color w:val="000000"/>
          <w:sz w:val="24"/>
          <w:szCs w:val="24"/>
        </w:rPr>
        <w:t>Ulpan uvádí..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níze a válka vítězí nad pravdou a láskou: Sociální protesty v Izraeli roku 2011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 xml:space="preserve">28. 1. 2015, 19 h |  Langhans </w:t>
      </w:r>
      <w:r>
        <w:rPr>
          <w:rFonts w:cs="Gill Sans MT CE"/>
          <w:b/>
          <w:bCs/>
          <w:color w:val="000000"/>
          <w:sz w:val="24"/>
          <w:szCs w:val="24"/>
        </w:rPr>
        <w:t>–</w:t>
      </w:r>
      <w:r>
        <w:rPr>
          <w:b w:val="false"/>
          <w:bCs w:val="false"/>
          <w:color w:val="000000"/>
          <w:sz w:val="24"/>
          <w:szCs w:val="24"/>
        </w:rPr>
        <w:t xml:space="preserve"> Centrum Člověka v tísni, Vodičkova 37, Praha 1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/>
      </w:pPr>
      <w:r>
        <w:rPr/>
        <w:t>Události léta 2011 představovaly zlomový bod ve vývoji izraelské společnosti v sociální i hospodářské oblasti. Izraelci se přidali k celosvětové vlně společenských protestů, demonstrace v Izraeli však měly svá specifika. Co zvedlo obyvatele Tel Avivu z kavárenských židlí a vyhnalo je demonstrovat a stanovat v ulicích? Proč se hnutí rychle rozšířilo z Tel Avivu po celé zemi? Jak se události léta 2011 odrazily v izraelské kultuře? Na tyto otázky odpoví a protesty do širšího kontextu uvede a některé z hlavních stimulů, jež protesty vyprovokovaly, objasní přednášející Ruth Ben Ha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uth Ben Hadar</w:t>
      </w:r>
      <w:r>
        <w:rPr/>
        <w:t xml:space="preserve"> vystudovala Mediální a filmovou vědu na Telavivské univerzitě. Zabývá se současným filmem a moderní kulturou. V současnosti vyučuje hebrejštinu v pražském Ulpanu a dokončuje studium filmové vědy na FF UK. Je také jednou z iniciátorek projektu Ulpan uvádí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pan uvádí... je projekt pražského Ulpanu určený široké veřejnosti. Série přednášek přiblíží posluchačům izraelskou kulturu i různé aspekty života v Izraeli. Každý měsíc jiné téma a jiný přednášející. Přednášky ohlášené na tento semestr budou věnovány izraelské poezii, filmu, sociologii a politice. Přednášky proběhnou v českém jazyce.</w:t>
      </w:r>
    </w:p>
    <w:p>
      <w:pPr>
        <w:pStyle w:val="Normal"/>
        <w:rPr/>
      </w:pPr>
      <w:r>
        <w:rPr/>
        <w:t>Projekt je realizován díky grantu NFOH.</w:t>
      </w:r>
    </w:p>
    <w:p>
      <w:pPr>
        <w:pStyle w:val="Normal"/>
        <w:rPr/>
      </w:pPr>
      <w:r>
        <w:rPr/>
        <w:t xml:space="preserve">Vstup zdarma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Podrobnosti k přednášce a plakátek najdete zde: </w:t>
      </w:r>
      <w:hyperlink r:id="rId3">
        <w:r>
          <w:rPr>
            <w:rStyle w:val="InternetLink"/>
          </w:rPr>
          <w:t>http://ulpan.cz/data/uploads/ulpan_uvadi/u_u_2015/ulpan_uvadi_1_2015_poster_web_ruth.pdf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B událost:</w:t>
      </w:r>
    </w:p>
    <w:p>
      <w:pPr>
        <w:pStyle w:val="Normal"/>
        <w:rPr/>
      </w:pPr>
      <w:hyperlink r:id="rId4">
        <w:r>
          <w:rPr>
            <w:rStyle w:val="InternetLink"/>
          </w:rPr>
          <w:t>https://www.facebook.com/events/793013067436422/?source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Lucida Grande"/>
      <w:color w:val="auto"/>
      <w:kern w:val="2"/>
      <w:sz w:val="24"/>
      <w:szCs w:val="24"/>
      <w:lang w:val="cs-CZ" w:eastAsia="zxx" w:bidi="he-I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Lucida Gran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Gran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lpan.cz/data/uploads/ulpan_uvadi/u_u_2015/ulpan_uvadi_1_2015_poster_web_ruth.pdf" TargetMode="External"/><Relationship Id="rId4" Type="http://schemas.openxmlformats.org/officeDocument/2006/relationships/hyperlink" Target="https://www.facebook.com/events/793013067436422/?source=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23:09Z</dcterms:created>
  <dc:creator/>
  <dc:description/>
  <dc:language>en-US</dc:language>
  <cp:lastModifiedBy/>
  <cp:revision>0</cp:revision>
  <dc:subject/>
  <dc:title/>
</cp:coreProperties>
</file>