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8"/>
          <w:szCs w:val="28"/>
          <w:lang w:val="cs-CZ"/>
        </w:rPr>
      </w:pPr>
      <w:r>
        <w:rPr>
          <w:b/>
          <w:kern w:val="2"/>
          <w:sz w:val="28"/>
          <w:szCs w:val="28"/>
          <w:lang w:val="cs-CZ"/>
        </w:rPr>
        <w:t>Zákon 212/2009 Sb. kterým se zmírňují majetkové křivdy občanům České republiky za nemovitý majetek, který zanechali na území Podkarpatské Rusi v souvislosti s jejím smluvním postoupením Svazu sovětských socialistických republik</w:t>
      </w:r>
    </w:p>
    <w:p>
      <w:pPr>
        <w:pStyle w:val="Normal"/>
        <w:spacing w:before="280" w:after="280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 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212/2009 Sb.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kern w:val="2"/>
          <w:sz w:val="48"/>
          <w:szCs w:val="48"/>
          <w:lang w:val="cs-CZ"/>
        </w:rPr>
      </w:pPr>
      <w:r>
        <w:rPr>
          <w:b/>
          <w:kern w:val="2"/>
          <w:sz w:val="48"/>
          <w:szCs w:val="48"/>
          <w:lang w:val="cs-CZ"/>
        </w:rPr>
        <w:t>ZÁKON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ze dne 9. června 2009,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7"/>
          <w:szCs w:val="27"/>
          <w:lang w:val="cs-CZ"/>
        </w:rPr>
      </w:pPr>
      <w:r>
        <w:rPr>
          <w:b/>
          <w:sz w:val="27"/>
          <w:szCs w:val="27"/>
          <w:lang w:val="cs-CZ"/>
        </w:rPr>
        <w:t>kterým se zmírňují majetkové křivdy občanům České republiky za nemovitý majetek, který zanechali na území Podkarpatské Rusi v souvislosti s jejím smluvním postoupením Svazu sovětských socialistických republik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7"/>
          <w:szCs w:val="27"/>
          <w:lang w:val="cs-CZ"/>
        </w:rPr>
      </w:pPr>
      <w:r>
        <w:rPr>
          <w:b/>
          <w:sz w:val="27"/>
          <w:szCs w:val="27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Parlament se usnesl na tomto zákoně České republiky: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1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Předmět zákona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1) Tento zákon upravuje způsob zmírnění majetkových křivd (dále jen “vypořádání”) občanům České republiky za nemovitý majetek, který zanechali jako státní občané Československé republiky na Podkarpatské Rusi v souvislosti s jejím smluvním postoupením Svazu sovětských socialistických republik 1)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2) Zákon se nevztahuje na nemovitý majetek právnických osob ani nemovitý majetek, který tito občané do právnických osob vložili. Zákon se rovněž nevztahuje na ostatní majetkové podíly těchto občanů v právnických osobách ani na cenné papíry a pohledávky splatné na Podkarpatské Rusi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3) Zákon se nevztahuje na žádné věci movité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2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Podkarpatská Rus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1) Podkarpatskou Rusí se rozumí podle § 3 Ústavní listiny Československé republiky bývalý nedílný celek území Československé republiky v hranicích ke dni 29. září 1938, který byl na základě smlouvy ze dne 29. června 1945 postoupen Svazu sovětských socialistických republik 2). Podle právních předpisů o organizaci politické správy Československé republiky jde o území Země Podkarpatoruské 3)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2) Hovoří-li se v právních předpisech publikovaných ve Sbírce zákonů a nařízení republiky Československé, ve Sbírce zákonů republiky Československé nebo v Úředním listě republiky Československé po 4. dubnu 1945 o Zakarpatské Ukrajině, má se tím na mysli Podkarpatská Rus podle odstavce 1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3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Oprávněná osoba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rPr/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1) Oprávněnou osobou je fyzická osoba, která splňuje následující podmínky: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a) byla státním občanem Československé republiky 4) ke dni 29. června 1945 nebo toto občanství získala na základě souhlasu Ministerstva vnitra s opcí pro československé státní občanství podanou ve lhůtě do 1. března 1946 5),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b) je občanem České republiky ke dni nabytí účinnosti tohoto zákona,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/>
      </w:pPr>
      <w:r>
        <w:rPr>
          <w:bCs w:val="false"/>
          <w:szCs w:val="24"/>
          <w:lang w:val="cs-CZ"/>
        </w:rPr>
        <w:t>c) zanechala v období od 5. listopadu 1938 do 18. března 1939 a po dobu do 23. května 1945 pozbyla 6) na území Podkarpatské Rusi svůj nemovitý majetek a již se k němu do 29. června 1945 nemohla vrátit nebo zanechala a pozbyla svůj nemovitý majetek na území Podkarpatské Rusi v souvislosti se smluvním postoupením tohoto území Svazu sovětských socialistických republik (dále jen “nemovitost”) a je schopna tyto skutečnosti doložit způsobem uvedeným v § 6 tohoto zákona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2) Naplní-li oprávněná osoba podmínky uvedené v odstavci 1, má na vypořádání a jeho vyplacení nárok. Řádně a včas uplatněný nárok, pokud o něm nebylo rozhodnuto nebo pokud ještě nedošlo k výplatě vypořádání, přechází v případě úmrtí oprávněné osoby jen na osoby uvedené v odstavci 3. Nejsou-li tyto osoby, pak nárok zaniká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3) Zemřela-li fyzická osoba splňující podmínky odstavce 1 písm. a) a c) nebo byla prohlášena za mrtvou a byla v den smrti nebo v den prohlášení za mrtvou občanem Československé republiky, Československé socialistické republiky, České socialistické republiky nebo České republiky, jsou dále oprávněnými osobami její manžel a děti, každý z nich stejných dílem, pokud jsou ke dni nabytí účinnosti tohoto zákona občany České republiky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4) Státní občanství oprávněné osoby k Československé republice prokáže oprávněná osoba listinou nebo jejím ověřeným opisem, která má podle současného právního řádu charakter veřejné listiny 7)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Povinná osoba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4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1) Povinnou osobou pro vypořádání a jeho vyplacení je stát. Za stát jedná Ministerstvo vnitra jako příslušná organizační jednotka státu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2) Povinná osoba rozhoduje o vypořádání v řízení na návrh oprávněné osoby. Na řízení podle tohoto zákona použije povinná osoba, pokud tento zákon nestanoví jinak, správní řád 8)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3) Náklady na vypořádání hradí stát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5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/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1) Nárok je nutné uplatnit písemnou žádostí (§ 6) podanou povinné osobě nejpozději do 31. prosince 2012, jinak nárok zaniká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2) Řízení provedené povinnou osobou podle tohoto zákona je osvobozeno od poplatků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3) Peněžní částka za vyplacené vypořádání nepodléhá dani z příjmů fyzických osob, nezahrnuje se do vyměřovacího základu pro výpočet pojistného na veřejné zdravotní pojištění ani do příjmu rozhodného pro určení sociálních dávek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6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Uplatnění nároku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rPr/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1) Nárok na vypořádání uplatní oprávněná osoba formou písemné žádosti s přílohami podanou ve lhůtě podle § 5 odst. 1. V žádosti oprávněná osoba uvede vedle svých nacionálií i údaje o nemovitosti, za kterou odškodnění žádá, a popis konkrétní události, která vedla k pozbytí nebo k zanechání a pozbytí nemovitosti na Podkarpatské Rusi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2) K žádosti oprávněná osoba přiloží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a) listiny prokazující státní občanství podle § 3,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b) kopii platného občanského průkazu prokazující občanství České republiky,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c) popis nemovitosti a jejího příslušenství kupříkladu údaji o katastrálním území, čísle knihovní vložky, druhu nemovitosti, zastavěné ploše, roku výstavby, výměře pozemků, účelového určení pozemků, spoluvlastnických poměrech,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d) přihlášku k náhradě, kterou je povinný soupis nemovitého majetku podle zvláštních právních předpisů 9)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3) Přihlášku k soupisu nemovitého majetku podle odstavce 2 písm. d) lze nahradit kupní nebo darovací smlouvou anebo listinou prokazující vlastnictví nemovitosti oprávněnou osobou a prokazující její ocenění nebo cenu. Listiny musejí mít podle současného právního řádu charakter veřejné listiny 8). Smlouvy nebo listiny podle tohoto odstavce musejí být datovány nejpozději dnem 29. června 1945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4) Pro označení politických nebo samosprávných okresů, katastrálních území, obcí, osad nebo míst může v žádosti oprávněná osoba použít úřední názvy, místní a pomístní názvy platné nebo používané v letech 1919 až 1945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5) Listiny nebo jejich ověřené kopie, které oprávněná osoba přiloží k žádosti mohou být i v jazyce maďarském, slovenském nebo ukrajinském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6) Ocenění nebo cenu nemovitosti prokáže oprávněná osoba přihláškou k náhradě 9), kupní, darovací nebo obdobnou smlouvou nebo listinou, která má podle současného právního řádu charakter veřejné listiny 7)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7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Výše a způsob vypořádání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1) Vypořádání vyplácí oprávněné osobě povinná osoba v penězích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2) Výše vypořádání se určí z ceny nemovitosti, která je uvedena v přihlášce k náhradě 9), vynásobené indexem 10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3) Nelze-li takto výši odškodnění určit, použije se ocenění nebo cena nemovitosti uvedená ve smlouvě nebo listině uvedené v § 6 odst. 3 vynásobená indexem 10. Je-li v těchto smlouvách nebo listinách uvedeno více rozdílných ocenění nebo cen, použije se pro určení výše odškodnění smlouva nebo listina s pozdějším datem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4) V případě, že oprávněná osoba byla již odškodněna podle dosavadních právních předpisů a podala žádost o odškodnění podle tohoto zákona, bude výše odškodnění stanovena jako rozdíl částky vypočtené podle odstavců 2 a 3 a částky odškodnění vyplacené oprávněné osobě podle dosavadních právních předpisů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(5) Výše vypořádání nesmí převýšit celkem částku 2 000 000 Kč, a to i v případě, je-li více oprávněných osob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8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Vypořádáním podle tohoto zákona nejsou dotčena práva oprávněných osob domáhat se zmírnění majetkových křivd nebo odškodnění vůči jiným státům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9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Přechodné ustanovení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Poprvé lze oprávněné osobě vyplatit vypořádání dne 4. ledna 2010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§ 10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Účinnost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 xml:space="preserve">       </w:t>
      </w:r>
      <w:r>
        <w:rPr>
          <w:bCs w:val="false"/>
          <w:szCs w:val="24"/>
          <w:lang w:val="cs-CZ"/>
        </w:rPr>
        <w:t>Tento zákon nabývá účinnosti dnem 1. října 2009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Vlček v. r.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Klaus v. r.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Fischer v. r.</w:t>
      </w:r>
    </w:p>
    <w:p>
      <w:pPr>
        <w:pStyle w:val="Normal"/>
        <w:jc w:val="center"/>
        <w:rPr>
          <w:bCs w:val="false"/>
          <w:szCs w:val="24"/>
          <w:lang w:val="cs-CZ"/>
        </w:rPr>
      </w:pPr>
      <w:r>
        <w:rPr>
          <w:b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____________________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1) Vládní nařízení č. 61/1945 Sb. z. a n., o přípravě opce podle smlouvy mezi Československou republikou a Svazem sovětských socialistických republik o Zakarpatské Ukrajině ze dne 24. srpna 1945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2) Smlouva č. 186/1946 Sb. z. a n., mezi Československou republikou a Svazem sovětských socialistických republik o Zakarpatské Ukrajině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3) Například zákon č. 125/1927 Sb. z. a n., o organizaci politické správy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4) Například ústavní zákon č. 236/1920 Sb. z. a n., kterým se doplňují a mění dosavadní ustanovení o nabývání a pozbývání státního občanství a práva domovského v republice Československé, ústavný zákon č. 152/1926 Sb. z. a n., o udelení štátneho občianstva československého niektorým osobám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5) Vládní nařízení č. 61/1945 Sb. z. a n., ve znění vládního nařízení č. 21/1946 Sb. z. a n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6) Dekret prezidenta republiky č. 5/1945 Sb. z. a n., o neplatnosti některých majetkově-právních jednání z doby nesvobody a o národní správě majetkových hodnot Němců, Maďarů, zrádců, kolaborantů a některých organizací a ústavů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Zákon č. 128/1946 Sb. z. a n., o neplatnosti některých majetkově-právních jednání z doby nesvobody a o nárocích z této neplatnosti a z jiných zásahů do majetku vzcházejících, ve znění zákona č. 79/1948 Sb. z. a n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7) § 134 občanského soudního řádu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8) Zákon č. 500/2004 Sb., správní řád, ve znění zákona č. 413/2005 Sb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9) Vládní nařízení č. 8/1947 Sb. z. a n., o soupisu československého majetku na Zakarpatské Ukrajině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Zákon č. 42/1958 Sb., o úpravě některých nároků a závazků souvisících se sjednocením Zakarpatské Ukrajiny s Ukrajinskou sovětskou socialistickou republikou.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Vyhláška č. 159/1959 Ú. l., o vnitrostátním vypořádání některých nároků podle zákona č. 42/1958 Sb., týkající se Zakarpatské Ukrajiny.</w:t>
      </w:r>
    </w:p>
    <w:p>
      <w:pPr>
        <w:pStyle w:val="Normal"/>
        <w:spacing w:before="280" w:after="280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  <w:t> </w:t>
      </w:r>
    </w:p>
    <w:p>
      <w:pPr>
        <w:pStyle w:val="Normal"/>
        <w:rPr>
          <w:bCs w:val="false"/>
          <w:szCs w:val="24"/>
          <w:lang w:val="cs-CZ"/>
        </w:rPr>
      </w:pPr>
      <w:r>
        <w:rPr>
          <w:bCs w:val="false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  <w:lang w:val="cs-C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7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bCs w:val="false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4:00Z</dcterms:created>
  <dc:creator>Květa Svobodová</dc:creator>
  <dc:description/>
  <cp:keywords/>
  <dc:language>en-US</dc:language>
  <cp:lastModifiedBy>admin</cp:lastModifiedBy>
  <dcterms:modified xsi:type="dcterms:W3CDTF">2010-07-20T12:27:00Z</dcterms:modified>
  <cp:revision>2</cp:revision>
  <dc:subject/>
  <dc:title>Zákon 212/2009 Sb</dc:title>
</cp:coreProperties>
</file>